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4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3. ФОРМА АНКЕТЫ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ное и сокращенное наименования организации и ее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ая форма: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 основании Учредительных документов установленной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(устав, положение, учредительный договор),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государственной регистрации,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внесении записи в единый государственны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 юридических лиц)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едыдущие полные и сокращенные наименования органи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с указанием даты переименования и подтверждением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преемственности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егистрационные данные: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Дата, место и орган регистрации (на основании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государственной регистрации)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Учредители (перечислить наименования и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ую форму всех учредителей, чья дол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ставном капитале превышает 10%) и доля их участия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акционерных обществ - выписка из реестра акционеров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м документом)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 основании Учредительных документов установленной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(устав, положение, учредительный договор))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Срок деятельности организации (с учетом право-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емственности)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Размер уставного капитала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Номер и почтовый адрес Инспекции Федеральной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ы, в которой претендент зарегистрирован в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е налогоплательщика (необходимо указать ИНН, КПП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Н, ОКПО участника)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указанные    данные    могут   быть   подтверждены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став, положение, учредительный догов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государственной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формационное письмо об учете в ЕГРП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постановке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080"/>
      </w:tblGrid>
      <w:tr>
        <w:trPr>
          <w:trHeight w:val="240" w:hRule="atLeast"/>
          <w:cantSplit w:val="true"/>
        </w:trPr>
        <w:tc>
          <w:tcPr>
            <w:tcW w:w="7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Юридический адрес участник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чтовый адрес участника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Банковские реквизиты (может быть несколько)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Наименование обслуживающего банка                  </w:t>
              <w:br/>
              <w:t xml:space="preserve">6.2. Расчетный счет                                     </w:t>
              <w:br/>
              <w:t xml:space="preserve">6.3. Корреспондентский счет                             </w:t>
              <w:br/>
              <w:t xml:space="preserve">6.4. Код БИК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а быть представлена информация обо всех открытых сче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е    данные     могут    быть    подтверждены  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письма   из   финансирующего  банка  об 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080"/>
      </w:tblGrid>
      <w:tr>
        <w:trPr>
          <w:trHeight w:val="720" w:hRule="atLeast"/>
          <w:cantSplit w:val="true"/>
        </w:trPr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ведения о выданных участнику конкурса лицензиях,    </w:t>
              <w:br/>
              <w:t>необходимых для выполнения обязательств по государствен-</w:t>
              <w:br/>
              <w:t xml:space="preserve">ному контракту (указывается лицензируемый вид деятель-  </w:t>
              <w:br/>
              <w:t xml:space="preserve">ности, реквизиты действующей лицензии, наименование     </w:t>
              <w:br/>
              <w:t xml:space="preserve">территории на которой действует лицензия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N 1 "Бухгалтерский баланс" и N 2 "Отчет о прибылях и убытках" за два предыдущих года и последний отчетный период отчетного года с отметкой налоговой инспекции и заверенные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верки, выданный ИФНС,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 (название документа) ____ (количество страниц в докумен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 (название документа) ____ (количество страниц в докумен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. ___ (название документа) ____ (количество страниц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____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4</Characters>
  <CharactersWithSpaces>4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участника размещения заказа на право заключения в 2007 году государственного контракта на оказание комплекса услуг по обеспечению организации XI петербургского международного экономического фор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