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открытого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казание услуг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ю цифровых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икации "CORAL ATS" И "CORAL R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4.3. Форма анкеты Участника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ТА УЧАС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400"/>
        <w:gridCol w:w="2430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      </w:t>
              <w:br/>
              <w:t xml:space="preserve">об Участнике     </w:t>
              <w:br/>
              <w:t xml:space="preserve">(заполняются     </w:t>
              <w:br/>
              <w:t xml:space="preserve">Участником)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рменное наименование Участника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онно-правовая форма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о регистрации            </w:t>
              <w:br/>
              <w:t xml:space="preserve">(дата и номер, кем выдано)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адрес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лиалы: перечислить наименования      </w:t>
              <w:br/>
              <w:t xml:space="preserve">и фактическое местонахождение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реквизиты (наименование     </w:t>
              <w:br/>
              <w:t xml:space="preserve">банка, БИК, ИНН, КПП, р/с и к/с, ОКПО, </w:t>
              <w:br/>
              <w:t xml:space="preserve">ОГРН _____, дата регистрации _______,  </w:t>
              <w:br/>
              <w:t xml:space="preserve">регистрирующий орган, ОКФС, ОКАТО,     </w:t>
              <w:br/>
              <w:t xml:space="preserve">ОКВЭД (основной), ОКОНХ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е телефоны (с указанием кода  </w:t>
              <w:br/>
              <w:t xml:space="preserve">страны и города)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с (с указанием кода страны и города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электронной почты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нижеподписавшиеся,  заверяем  правильность  всех  дан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в анке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одтверждение вышеприведенных данных к анкете приклад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звание документа)     (количество страниц в докумен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звание документа)     (количество страниц в докумен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_____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_____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47</Characters>
  <CharactersWithSpaces>1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5:00Z</dcterms:created>
  <dc:creator>Аппарат Правительства Московской области</dc:creator>
  <dc:description/>
  <dc:language>en-US</dc:language>
  <cp:lastModifiedBy/>
  <dcterms:modified xsi:type="dcterms:W3CDTF">2011-10-30T19:05:00Z</dcterms:modified>
  <cp:revision>2</cp:revision>
  <dc:subject>Форма</dc:subject>
  <dc:title>Форма анкеты участника размещения заказа на участие в открытом конкурсе на оказание услуг по техническому обслуживанию цифровых систем коммуникации «CORAL ATS» И «CORAL R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