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ю конкурсов и аукци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рта 2006 г. N 70-01-61/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4.3 (А) Форма анкеты участника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Полное и сокращенное наименования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и ее организационно-правовая форма: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на основании учредительных документов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тановленной формы (устав, положение,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дительный договор), свидетельства о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й регистрации, свидетельства о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есении записи в Единый государственный реестр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х лиц)/Ф.И.О. участника размещения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аза - физического лица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Регистрационные данные: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. Дата, место и орган регистрации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ого лица, регистрации физического лица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качестве индивидуального предпринимателя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на основании свидетельства о государственной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гистрации). 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спортные данные для участника размещения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аза - физического лица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Учредители (перечислить наименования и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онно-правовую форму всех учредителей,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ья доля в уставном капитале превышает 10%) и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я их участия (для акционерных обществ -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писка из реестра акционеров отдельным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кументом)   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на основании учредительных документов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тановленной формы (устав, положение,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дительный договор) (для юридических лиц)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1. Срок деятельности (с учетом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авопреемственности)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2. Размер уставного капитала (для юридических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)          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3. Номер и почтовый адрес инспекции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ой налоговой службы, в которой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стник размещения заказа зарегистрирован в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честве налогоплательщика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Н, КПП, ОГРН, ОКПО участника размещения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аза        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мечание. Вышеуказанные данные могут быть по усмотрению участника размещ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аза подтверждены путем представления следующих документов: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устав, положение, учредительный договор;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свидетельство о государственной регистрации;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информационное письмо об учете в ЕГРПО;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свидетельство о постановке на учет в налоговом органе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Юридический адрес/место жительства участника  │Стран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мещения заказа                                ├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│</w:t>
      </w:r>
      <w:r>
        <w:rPr>
          <w:sz w:val="16"/>
          <w:szCs w:val="16"/>
        </w:rPr>
        <w:t>Адрес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Почтовый адрес участника размещения заказа    │Стран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├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│</w:t>
      </w:r>
      <w:r>
        <w:rPr>
          <w:sz w:val="16"/>
          <w:szCs w:val="16"/>
        </w:rPr>
        <w:t>Адрес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├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│</w:t>
      </w:r>
      <w:r>
        <w:rPr>
          <w:sz w:val="16"/>
          <w:szCs w:val="16"/>
        </w:rPr>
        <w:t>Телефон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├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│</w:t>
      </w:r>
      <w:r>
        <w:rPr>
          <w:sz w:val="16"/>
          <w:szCs w:val="16"/>
        </w:rPr>
        <w:t>Факс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Банковские реквизиты (может быть несколько):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1. Наименование обслуживающего банка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2. Расчетный счет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3. Корреспондентский счет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4. Код БИК  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мечание. Должна быть представлена информация обо всех открытых счетах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шеуказанные данные могут быть подтверждены путем представления письма из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ирующего банка об открытии расчетного счета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Сведения о выданных участнику размещения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аза лицензиях, необходимых для выполнения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ств по государственному контракту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указываются лицензируемый вид деятельности,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визиты действующей лицензии, наименование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и, на которой действует лицензия)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Сведения о дочерних и зависимых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ях, аффилированных лицах (о лицах,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ходящих с участником конкурса в одну группу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 (в ред. ст. 105, 106 ГК Российской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), в том числе об аффилированных лицах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 соответствии с определением понятия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"аффилированное лицо" в статье 4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она РСФСР "О конкуренции и ограничении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нополистической деятельности на товарных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ынках" N 948-1 от 22.03.1991)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Сведения о том, является ли сделка, право на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лючение которой является предметом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стоящего конкурса, крупной сделкой/сделкой с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интересованностью для участника размещения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аза        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Орган управления участника размещения заказа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юридического лица, уполномоченный на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добрение сделки, право на заключение которой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является предметом настоящего конкурса, и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рядок одобрения соответствующей сделки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дтверждение финансовой устойчивости, а также отсутствия задолженности по начисленным налогам,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N 1 "Бухгалтерский баланс" и N 2 "Отчет о прибылях и убытках" за два предыдущих года и последний отчетный период отчетного года с отметкой налоговой инспекции и заверенные печатью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 сверки, выданный ИФНС, о состоянии расчетов с бюджетами всех уровней и внебюджетными фондами за последний отчетный период, заверенный печать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заверяем правильность всех данных, указанных в анк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дтверждение вышеприведенных данных к анкете прикладываются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 (название документа) _________ (количество страниц в докумен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 (название документа) ________ (количество страниц в документе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. ____________________ (название документа) ________ (количество страниц в докумен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размещения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полномоченный представитель) 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2</Words>
  <Characters>11048</Characters>
  <CharactersWithSpaces>9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5:00Z</dcterms:created>
  <dc:creator>Комитет г. Москвы по организации и проведению конкурсов и аукционов</dc:creator>
  <dc:description/>
  <dc:language>en-US</dc:language>
  <cp:lastModifiedBy/>
  <dcterms:modified xsi:type="dcterms:W3CDTF">2011-10-30T19:05:00Z</dcterms:modified>
  <cp:revision>2</cp:revision>
  <dc:subject>Форма</dc:subject>
  <dc:title>Форма анкеты участника размещения за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