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 первого этап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соискание Премии Содруж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зависимых Государств за достижен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качества продукции и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НКЕТЫ-ВОПРОС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ценке (самооценке) деятельности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4"/>
        <w:gridCol w:w="1486"/>
        <w:gridCol w:w="1214"/>
        <w:gridCol w:w="1216"/>
        <w:gridCol w:w="809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критерия в   </w:t>
              <w:br/>
              <w:t xml:space="preserve">соответствии </w:t>
              <w:br/>
              <w:t xml:space="preserve">с моделью    </w:t>
              <w:br/>
              <w:t>Премии СНГ за</w:t>
              <w:br/>
              <w:t xml:space="preserve">достижения в </w:t>
              <w:br/>
              <w:t>области каче-</w:t>
              <w:br/>
              <w:t xml:space="preserve">ства продук- </w:t>
              <w:br/>
              <w:t xml:space="preserve">ции и услуг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вопроса,</w:t>
              <w:br/>
              <w:t>характе-</w:t>
              <w:br/>
              <w:t>ризующе-</w:t>
              <w:br/>
              <w:t>го пока-</w:t>
              <w:br/>
              <w:t xml:space="preserve">затели  </w:t>
              <w:br/>
              <w:t>критерия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ы 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в баллах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и обо-</w:t>
              <w:br/>
              <w:t xml:space="preserve">значение  </w:t>
              <w:br/>
              <w:t>документа,</w:t>
              <w:br/>
              <w:t>содержаще-</w:t>
              <w:br/>
              <w:t xml:space="preserve">го это    </w:t>
              <w:br/>
              <w:t>требовани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описание</w:t>
              <w:br/>
              <w:t>деятель-</w:t>
              <w:br/>
              <w:t xml:space="preserve">ност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-  </w:t>
              <w:br/>
              <w:t xml:space="preserve">мальная </w:t>
              <w:br/>
              <w:t xml:space="preserve">оценка  </w:t>
              <w:br/>
              <w:t xml:space="preserve">показа- </w:t>
              <w:br/>
              <w:t xml:space="preserve">теля    </w:t>
              <w:br/>
              <w:t>критер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о-</w:t>
              <w:br/>
              <w:t>оцен-</w:t>
              <w:br/>
              <w:t xml:space="preserve">к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- </w:t>
              <w:br/>
              <w:t>перт-</w:t>
              <w:br/>
              <w:t xml:space="preserve">ная  </w:t>
              <w:br/>
              <w:t>оцен-</w:t>
              <w:br/>
              <w:t xml:space="preserve">ка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5</Characters>
  <CharactersWithSpaces>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Министерство промышленности и энергетики Российской Федерации~Федеральное агентство по техническому регулированию и метрологии</dc:creator>
  <dc:description/>
  <dc:language>en-US</dc:language>
  <cp:lastModifiedBy/>
  <dcterms:modified xsi:type="dcterms:W3CDTF">2011-10-30T19:05:00Z</dcterms:modified>
  <cp:revision>2</cp:revision>
  <dc:subject>Форма</dc:subject>
  <dc:title>Форма анкеты-вопросника по оценке (самооценке) деятельности организации для проведения в Российской Федерации первого этапа конкурса на соискание премии Содружества Независимых Государств за достижения в области качества продукции и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