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НКЕТЫ-ВОПРОСНИКА О ГОТОВНОСТИ ИЛ К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-ВОПРОС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анными о готовности испытательной лабора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079"/>
        <w:gridCol w:w="1890"/>
        <w:gridCol w:w="1080"/>
      </w:tblGrid>
      <w:tr>
        <w:trPr>
          <w:trHeight w:val="15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анкеты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орме</w:t>
              <w:br/>
              <w:t xml:space="preserve">"да"  </w:t>
              <w:br/>
              <w:t xml:space="preserve">или  </w:t>
              <w:br/>
              <w:t xml:space="preserve">"нет"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представ-</w:t>
              <w:br/>
              <w:t>лена информа-</w:t>
              <w:br/>
              <w:t xml:space="preserve">ция          </w:t>
              <w:br/>
              <w:t xml:space="preserve">(Паспорт ИЛ, </w:t>
              <w:br/>
              <w:t xml:space="preserve">Руководство  </w:t>
              <w:br/>
              <w:t>по качеству и</w:t>
              <w:br/>
              <w:t>прочее с ука-</w:t>
              <w:br/>
              <w:t xml:space="preserve">занием формы </w:t>
              <w:br/>
              <w:t xml:space="preserve">или номера   </w:t>
              <w:br/>
              <w:t>позиции соот-</w:t>
              <w:br/>
              <w:t xml:space="preserve">ветствующего </w:t>
              <w:br/>
              <w:t xml:space="preserve">документ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об-</w:t>
              <w:br/>
              <w:t>ная ин-</w:t>
              <w:br/>
              <w:t xml:space="preserve">форма- </w:t>
              <w:br/>
              <w:t xml:space="preserve">ция    </w:t>
              <w:br/>
              <w:t xml:space="preserve">(при   </w:t>
              <w:br/>
              <w:t>необхо-</w:t>
              <w:br/>
              <w:t xml:space="preserve">димо-  </w:t>
              <w:br/>
              <w:t xml:space="preserve">сти)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ласть аккредитации           </w:t>
              <w:br/>
              <w:br/>
              <w:t>1.1. Конкретизирована ли номенкла-</w:t>
              <w:br/>
              <w:t xml:space="preserve">тура ПП и ПС, ее показатели и НД, </w:t>
              <w:br/>
              <w:t xml:space="preserve">их регламентирующие?              </w:t>
              <w:br/>
              <w:t xml:space="preserve">1.2. Указаны ли НД на методы      </w:t>
              <w:br/>
              <w:t xml:space="preserve">испытаний показателей ПП и ПС?    </w:t>
              <w:br/>
              <w:br/>
              <w:t xml:space="preserve">2. Структура ИЛ                   </w:t>
              <w:br/>
              <w:br/>
              <w:t>2.1. Представлена ли структура ИЛ?</w:t>
              <w:br/>
              <w:t xml:space="preserve">2.2. Указаны ли подразделения ИЛ, </w:t>
              <w:br/>
              <w:t xml:space="preserve">представляемые на аккредитацию    </w:t>
              <w:br/>
              <w:t xml:space="preserve">(если ИЛ не аккредитуется в       </w:t>
              <w:br/>
              <w:t xml:space="preserve">целом)?                           </w:t>
              <w:br/>
              <w:t xml:space="preserve">2.3. Имеется ли должностное лицо, </w:t>
              <w:br/>
              <w:t xml:space="preserve">ответственное за связь с другими  </w:t>
              <w:br/>
              <w:t xml:space="preserve">организациями, назначенное ИЛ?    </w:t>
              <w:br/>
              <w:br/>
              <w:t xml:space="preserve">3. Сотрудники                     </w:t>
              <w:br/>
              <w:br/>
              <w:t xml:space="preserve">3.1. Указано ли общее количество  </w:t>
              <w:br/>
              <w:t xml:space="preserve">сотрудников ИЛ?                   </w:t>
              <w:br/>
              <w:t>3.2. Располагает ли ИЛ достаточным</w:t>
              <w:br/>
              <w:t xml:space="preserve">числом специалистов, имеющих      </w:t>
              <w:br/>
              <w:t xml:space="preserve">соответствующие образование и     </w:t>
              <w:br/>
              <w:t xml:space="preserve">квалификацию?                     </w:t>
              <w:br/>
              <w:t xml:space="preserve">3.3. Указана ли информация о сос- </w:t>
              <w:br/>
              <w:t xml:space="preserve">таве и квалификации сотрудников?  </w:t>
              <w:br/>
              <w:t>3.4. Имеются ли специалисты и экс-</w:t>
              <w:br/>
              <w:t xml:space="preserve">перты, аттестованные в установ-   </w:t>
              <w:br/>
              <w:t xml:space="preserve">ленном порядке?                   </w:t>
              <w:br/>
              <w:t xml:space="preserve">3.5. Указана ли информация о фор- </w:t>
              <w:br/>
              <w:t xml:space="preserve">мах повышения квалификации сот-   </w:t>
              <w:br/>
              <w:t xml:space="preserve">рудников?                         </w:t>
              <w:br/>
              <w:t xml:space="preserve">3.6. Имеются ли должностные инст- </w:t>
              <w:br/>
              <w:t xml:space="preserve">рукции для всех сотрудников ИЛ,   </w:t>
              <w:br/>
              <w:t xml:space="preserve">выполняющих работы в заявленной   </w:t>
              <w:br/>
              <w:t xml:space="preserve">области аккредитации?             </w:t>
              <w:br/>
              <w:t>3.7. Имеется ли ответственное лицо</w:t>
              <w:br/>
              <w:t xml:space="preserve">за проведение работ по повышению  </w:t>
              <w:br/>
              <w:t xml:space="preserve">квалификации сотрудников ИЛ?      </w:t>
              <w:br/>
              <w:t>3.8. Имеется ли распределение обя-</w:t>
              <w:br/>
              <w:t xml:space="preserve">занностей, доведенное до сведения </w:t>
              <w:br/>
              <w:t xml:space="preserve">всех сотрудников?                 </w:t>
              <w:br/>
              <w:br/>
              <w:t>4. Материально-техническое обеспе-</w:t>
              <w:br/>
              <w:t xml:space="preserve">чение                             </w:t>
              <w:br/>
              <w:br/>
              <w:t xml:space="preserve">4.1. Представлены ли сведения об  </w:t>
              <w:br/>
              <w:t xml:space="preserve">оборудовании (измерительном и     </w:t>
              <w:br/>
              <w:t xml:space="preserve">испытательном)?                   </w:t>
              <w:br/>
              <w:t xml:space="preserve">(в графе 4 указать количество     </w:t>
              <w:br/>
              <w:t xml:space="preserve">единиц СИ, используемых при про-  </w:t>
              <w:br/>
              <w:t xml:space="preserve">ведении испытаний, аттестации     </w:t>
              <w:br/>
              <w:t xml:space="preserve">испытательного оборудования, кол- </w:t>
              <w:br/>
              <w:t xml:space="preserve">во единиц испытательного оборудо- </w:t>
              <w:br/>
              <w:t xml:space="preserve">вания, количество единиц аттесто- </w:t>
              <w:br/>
              <w:t xml:space="preserve">ванного испытательного оборудова- </w:t>
              <w:br/>
              <w:t xml:space="preserve">ния)                              </w:t>
              <w:br/>
              <w:t xml:space="preserve">4.2. Имеется ли НД на применяемое </w:t>
              <w:br/>
              <w:t xml:space="preserve">оборудование?                     </w:t>
              <w:br/>
              <w:t xml:space="preserve">4.3. Все ли СИ, используемые для  </w:t>
              <w:br/>
              <w:t xml:space="preserve">испытаний ПП и ПС в области ак-   </w:t>
              <w:br/>
              <w:t xml:space="preserve">кредитации ИЛ, поверены?          </w:t>
              <w:br/>
              <w:t xml:space="preserve">4.4. Имеются ли графики поверки   </w:t>
              <w:br/>
              <w:t xml:space="preserve">используемых СИ?                  </w:t>
              <w:br/>
              <w:t xml:space="preserve">4.5. Все ли СИ обеспечены методи- </w:t>
              <w:br/>
              <w:t xml:space="preserve">ками поверки?                     </w:t>
              <w:br/>
              <w:t>4.6. Соответствуют ли используемые</w:t>
              <w:br/>
              <w:t xml:space="preserve">в ИЛ СИ требованиям НД на методи- </w:t>
              <w:br/>
              <w:t xml:space="preserve">ки выполнения измерений?          </w:t>
              <w:br/>
              <w:t xml:space="preserve">4.7. Имеется ли лицо, ответствен- </w:t>
              <w:br/>
              <w:t xml:space="preserve">ное за поддержание в рабочем сос- </w:t>
              <w:br/>
              <w:t xml:space="preserve">тоянии оборудования, в т.ч. СИ, и </w:t>
              <w:br/>
              <w:t xml:space="preserve">его метрологическое обеспечение?  </w:t>
              <w:br/>
              <w:t xml:space="preserve">4.8. Налажена ли система ремонта  </w:t>
              <w:br/>
              <w:t xml:space="preserve">СИ, испытательного оборудования?  </w:t>
              <w:br/>
              <w:t xml:space="preserve">4.9. Налажена ли система аттеста- </w:t>
              <w:br/>
              <w:t xml:space="preserve">ции испытательного оборудования?  </w:t>
              <w:br/>
              <w:t xml:space="preserve">(в графе 4 указать, кто проводит  </w:t>
              <w:br/>
              <w:t xml:space="preserve">аттестацию испытательного обору-  </w:t>
              <w:br/>
              <w:t xml:space="preserve">дования)                          </w:t>
              <w:br/>
              <w:t>4.10. Имеется ли в ИЛ информация о</w:t>
              <w:br/>
              <w:t xml:space="preserve">СО, необходимая для проведения    </w:t>
              <w:br/>
              <w:t xml:space="preserve">испытаний ПП и ПС в области ак-   </w:t>
              <w:br/>
              <w:t xml:space="preserve">кредитации?                       </w:t>
              <w:br/>
              <w:t>4.11. Обеспечена ли ИЛ необходимы-</w:t>
              <w:br/>
              <w:t xml:space="preserve">ми СО?                            </w:t>
              <w:br/>
              <w:t xml:space="preserve">4.12. Налажена ли система обеспе- </w:t>
              <w:br/>
              <w:t xml:space="preserve">чения ИЛ стандартными образцами?  </w:t>
              <w:br/>
              <w:t>4.13. Имеет ли место использование</w:t>
              <w:br/>
              <w:t xml:space="preserve">неаттестованных в установленном   </w:t>
              <w:br/>
              <w:t xml:space="preserve">порядке веществ (так называемых   </w:t>
              <w:br/>
              <w:t xml:space="preserve">контрольных эталонов, стандартных </w:t>
              <w:br/>
              <w:t xml:space="preserve">растворов, типовых растворов и    </w:t>
              <w:br/>
              <w:t xml:space="preserve">т.п.) в качестве СО (при ответе   </w:t>
              <w:br/>
              <w:t xml:space="preserve">"да" в графе 4 указать поименно   </w:t>
              <w:br/>
              <w:t xml:space="preserve">используемые неаттестованные      </w:t>
              <w:br/>
              <w:t xml:space="preserve">вещества)?                        </w:t>
              <w:br/>
              <w:t xml:space="preserve">4.14. Обеспечена ли лаборатория   </w:t>
              <w:br/>
              <w:t xml:space="preserve">необходимыми химическими реакти-  </w:t>
              <w:br/>
              <w:t xml:space="preserve">вами и материалами?               </w:t>
              <w:br/>
              <w:t xml:space="preserve">4.15. Используют ли реактивы с    </w:t>
              <w:br/>
              <w:t xml:space="preserve">просроченным гарантийным сроком   </w:t>
              <w:br/>
              <w:t xml:space="preserve">хранения?                         </w:t>
              <w:br/>
              <w:t xml:space="preserve">4.16. Установлен ли порядок испо- </w:t>
              <w:br/>
              <w:t xml:space="preserve">льзования реактивов с просрочен-  </w:t>
              <w:br/>
              <w:t xml:space="preserve">ным гарантийным сроком хранения?  </w:t>
              <w:br/>
              <w:t>4.17. Для реактивов с просроченным</w:t>
              <w:br/>
              <w:t xml:space="preserve">гарантийным сроком хранения про-  </w:t>
              <w:br/>
              <w:t xml:space="preserve">водится ли контроль качества?     </w:t>
              <w:br/>
              <w:t xml:space="preserve">4.18. Налажена ли система обеспе- </w:t>
              <w:br/>
              <w:t xml:space="preserve">чения ИЛ реактивами?              </w:t>
              <w:br/>
              <w:t>4.19. Установлен ли порядок хране-</w:t>
              <w:br/>
              <w:t xml:space="preserve">ния реактивов?                    </w:t>
              <w:br/>
              <w:t>4.20. Установлен ли порядок приго-</w:t>
              <w:br/>
              <w:t xml:space="preserve">товления растворов реактивов и их </w:t>
              <w:br/>
              <w:t xml:space="preserve">хранения?                         </w:t>
              <w:br/>
              <w:t xml:space="preserve">4.21. Указываются ли на посуде, в </w:t>
              <w:br/>
              <w:t xml:space="preserve">которой хранятся растворы реакти- </w:t>
              <w:br/>
              <w:t xml:space="preserve">вов, даты приготовления и сроки   </w:t>
              <w:br/>
              <w:t xml:space="preserve">использования растворов?          </w:t>
              <w:br/>
              <w:t xml:space="preserve">4.22. Установлен ли порядок и ре- </w:t>
              <w:br/>
              <w:t xml:space="preserve">гистрируются ли в ИЛ все испыта-  </w:t>
              <w:br/>
              <w:t xml:space="preserve">тельное и измерительное оборудо-  </w:t>
              <w:br/>
              <w:t xml:space="preserve">вание, СО, реактивы, материалы?   </w:t>
              <w:br/>
              <w:t>4.23. Имеется ли лицо, ответствен-</w:t>
              <w:br/>
              <w:t xml:space="preserve">ное за обеспечение ИЛ стандартны- </w:t>
              <w:br/>
              <w:t xml:space="preserve">ми образцами, реактивами, матери- </w:t>
              <w:br/>
              <w:t xml:space="preserve">алами и за соблюдение сроков их   </w:t>
              <w:br/>
              <w:t xml:space="preserve">использования?                    </w:t>
              <w:br/>
              <w:br/>
              <w:t xml:space="preserve">5. Нормативное и методическое     </w:t>
              <w:br/>
              <w:t xml:space="preserve">обеспечение                       </w:t>
              <w:br/>
              <w:br/>
              <w:t xml:space="preserve">5.1. Имеется ли нормативная и ме- </w:t>
              <w:br/>
              <w:t xml:space="preserve">тодическая документация, которой  </w:t>
              <w:br/>
              <w:t xml:space="preserve">ИЛ руководствуется в процессе     </w:t>
              <w:br/>
              <w:t xml:space="preserve">осуществления своей деятельности? </w:t>
              <w:br/>
              <w:t xml:space="preserve">(в графе 4 указать: общее число   </w:t>
              <w:br/>
              <w:t xml:space="preserve">используемых методик испытаний, с </w:t>
              <w:br/>
              <w:t xml:space="preserve">отдельным указанием числа методик </w:t>
              <w:br/>
              <w:t xml:space="preserve">выполнения измерений; число мето- </w:t>
              <w:br/>
              <w:t xml:space="preserve">дик испытаний (измерений), пре-   </w:t>
              <w:br/>
              <w:t xml:space="preserve">дусмотренных Правилами сертифика- </w:t>
              <w:br/>
              <w:t xml:space="preserve">ции ПП и ПС)                      </w:t>
              <w:br/>
              <w:t xml:space="preserve">5.2. Имеется ли информация о зна- </w:t>
              <w:br/>
              <w:t xml:space="preserve">чениях погрешности результатов    </w:t>
              <w:br/>
              <w:t xml:space="preserve">измерений для методик, используе- </w:t>
              <w:br/>
              <w:t xml:space="preserve">мых в области аккредитации ИЛ (в  </w:t>
              <w:br/>
              <w:t xml:space="preserve">графе 4 указать число методик,    </w:t>
              <w:br/>
              <w:t xml:space="preserve">для которых характеристики пог-   </w:t>
              <w:br/>
              <w:t xml:space="preserve">решности установлены расчетным    </w:t>
              <w:br/>
              <w:t xml:space="preserve">путем)?                           </w:t>
              <w:br/>
              <w:t>5.3. Имеются ли методики испытаний</w:t>
              <w:br/>
              <w:t xml:space="preserve">на рабочих местах исполнителей?   </w:t>
              <w:br/>
              <w:t xml:space="preserve">5.4. Разработан ли порядок хране- </w:t>
              <w:br/>
              <w:t xml:space="preserve">ния, пополнения фонда документа-  </w:t>
              <w:br/>
              <w:t xml:space="preserve">ции и ее актуализации?            </w:t>
              <w:br/>
              <w:t xml:space="preserve">5.5. Назначен ли ответственный за </w:t>
              <w:br/>
              <w:t xml:space="preserve">обеспечение ИЛ документацией и ее </w:t>
              <w:br/>
              <w:t xml:space="preserve">актуализацию?                     </w:t>
              <w:br/>
              <w:br/>
              <w:t xml:space="preserve">6. Процедуры работы с объектами   </w:t>
              <w:br/>
              <w:t xml:space="preserve">испытаний                         </w:t>
              <w:br/>
              <w:br/>
              <w:t>6.1. Осуществляет ли ИЛ отбор проб</w:t>
              <w:br/>
              <w:t xml:space="preserve">для проведения испытаний?         </w:t>
              <w:br/>
              <w:t xml:space="preserve">6.2. Разработан ли порядок отбора </w:t>
              <w:br/>
              <w:t xml:space="preserve">проб и их поступления в ИЛ (на    </w:t>
              <w:br/>
              <w:t xml:space="preserve">вопрос отвечают при ответе "да"   </w:t>
              <w:br/>
              <w:t xml:space="preserve">по 6.1)?                          </w:t>
              <w:br/>
              <w:t>6.3. Имеется ли в ИЛ документально</w:t>
              <w:br/>
              <w:t xml:space="preserve">оформленная "Система прохождения  </w:t>
              <w:br/>
              <w:t xml:space="preserve">проб", отвечает ли она требовани- </w:t>
              <w:br/>
              <w:t xml:space="preserve">ям 5.4.6.1 Р 50.4.004-2000?       </w:t>
              <w:br/>
              <w:t xml:space="preserve">6.4. Предусматривает ли "Система  </w:t>
              <w:br/>
              <w:t xml:space="preserve">прохождения проб" идентификацию и </w:t>
              <w:br/>
              <w:t xml:space="preserve">этикетирование всех проб, подле-  </w:t>
              <w:br/>
              <w:t xml:space="preserve">жащих хранению или возврату       </w:t>
              <w:br/>
              <w:t xml:space="preserve">заказчику?                        </w:t>
              <w:br/>
              <w:t>6.5. Разработана ли процедура кон-</w:t>
              <w:br/>
              <w:t xml:space="preserve">троля хранящихся образцов?        </w:t>
              <w:br/>
              <w:t xml:space="preserve">Имеют ли доступ к помещениям, где </w:t>
              <w:br/>
              <w:t xml:space="preserve">хранятся образцы ПП и ПС только   </w:t>
              <w:br/>
              <w:t xml:space="preserve">лица, имеющие специальное разре-  </w:t>
              <w:br/>
              <w:t xml:space="preserve">шение?                            </w:t>
              <w:br/>
              <w:t xml:space="preserve">6.6. Имеется ли документально     </w:t>
              <w:br/>
              <w:t xml:space="preserve">оформленная процедура контроля    </w:t>
              <w:br/>
              <w:t xml:space="preserve">стабильности состава проб (для    </w:t>
              <w:br/>
              <w:t xml:space="preserve">ситуаций, требующих проведения    </w:t>
              <w:br/>
              <w:t xml:space="preserve">контроля стабильности состава     </w:t>
              <w:br/>
              <w:t xml:space="preserve">проб)?                            </w:t>
              <w:br/>
              <w:t xml:space="preserve">6.7. Соответствуют ли процедуры   </w:t>
              <w:br/>
              <w:t xml:space="preserve">испытаний ПП и ПС требованиям НД  </w:t>
              <w:br/>
              <w:t xml:space="preserve">на методики испытаний?            </w:t>
              <w:br/>
              <w:t xml:space="preserve">6.8. Имеется ли документально     </w:t>
              <w:br/>
              <w:t xml:space="preserve">оформленная процедура возможного  </w:t>
              <w:br/>
              <w:t xml:space="preserve">отступления методики испытаний от </w:t>
              <w:br/>
              <w:t xml:space="preserve">установленной в НД?               </w:t>
              <w:br/>
              <w:t xml:space="preserve">6.9. Имеется ли система регистра- </w:t>
              <w:br/>
              <w:t xml:space="preserve">ции результатов испытаний?        </w:t>
              <w:br/>
              <w:t>6.10. Имеется ли система регистра-</w:t>
              <w:br/>
              <w:t xml:space="preserve">ции и выдачи заказчику протоколов </w:t>
              <w:br/>
              <w:t xml:space="preserve">испытаний?                        </w:t>
              <w:br/>
              <w:t xml:space="preserve">6.11. Содержат ли протоколы испы- </w:t>
              <w:br/>
              <w:t xml:space="preserve">таний всю информацию в соответст- </w:t>
              <w:br/>
              <w:t xml:space="preserve">вии с Приложением Ж               </w:t>
              <w:br/>
              <w:t xml:space="preserve">Р 50.4.004-2000?                  </w:t>
              <w:br/>
              <w:t xml:space="preserve">6.12. Имеет ли ИЛ возможность     </w:t>
              <w:br/>
              <w:t xml:space="preserve">обеспечить направление (при необ- </w:t>
              <w:br/>
              <w:t xml:space="preserve">ходимости) копий протоколов испы- </w:t>
              <w:br/>
              <w:t xml:space="preserve">таний Госстандарту России на      </w:t>
              <w:br/>
              <w:t xml:space="preserve">строго конфиденциальной основе?   </w:t>
              <w:br/>
              <w:t xml:space="preserve">6.13. Имеется ли лицо, ответстве- </w:t>
              <w:br/>
              <w:t xml:space="preserve">нное за подготовку протоколов     </w:t>
              <w:br/>
              <w:t xml:space="preserve">испытаний?                        </w:t>
              <w:br/>
              <w:t>6.14. Разработана ли и применяется</w:t>
              <w:br/>
              <w:t xml:space="preserve">инструкция по транспортированию,  </w:t>
              <w:br/>
              <w:t xml:space="preserve">хранению и возврату заказчику     </w:t>
              <w:br/>
              <w:t xml:space="preserve">образцов проб?                    </w:t>
              <w:br/>
              <w:t>6.15. Имеется ли лицо, ответствен-</w:t>
              <w:br/>
              <w:t xml:space="preserve">ное за "Систему прохождения       </w:t>
              <w:br/>
              <w:t xml:space="preserve">проб"?                            </w:t>
              <w:br/>
              <w:br/>
              <w:t xml:space="preserve">7. Обеспечение качества испытаний </w:t>
              <w:br/>
              <w:br/>
              <w:t>7.1. Отражена ли политика в облас-</w:t>
              <w:br/>
              <w:t xml:space="preserve">ти обеспечения качества испытаний </w:t>
              <w:br/>
              <w:t xml:space="preserve">в Руководстве по качеству?        </w:t>
              <w:br/>
              <w:t xml:space="preserve">Соответствует ли Руководство по   </w:t>
              <w:br/>
              <w:t xml:space="preserve">качеству требованиям              </w:t>
              <w:br/>
              <w:t xml:space="preserve">Р 50.4.004-2000?                  </w:t>
              <w:br/>
              <w:t xml:space="preserve">7.2. Установлена ли процедура     </w:t>
              <w:br/>
              <w:t xml:space="preserve">контроля правильности применения  </w:t>
              <w:br/>
              <w:t xml:space="preserve">НД на методы испытаний?           </w:t>
              <w:br/>
              <w:t xml:space="preserve">7.3. Имеется ли документально     </w:t>
              <w:br/>
              <w:t xml:space="preserve">оформленная система контроля ка-  </w:t>
              <w:br/>
              <w:t xml:space="preserve">чества результатов испытаний?     </w:t>
              <w:br/>
              <w:t xml:space="preserve">7.3.1. Предусмотрена ли процедура </w:t>
              <w:br/>
              <w:t xml:space="preserve">оперативного контроля?            </w:t>
              <w:br/>
              <w:t xml:space="preserve">Проводят ли в ИЛ оперативный      </w:t>
              <w:br/>
              <w:t xml:space="preserve">контроль?                         </w:t>
              <w:br/>
              <w:t xml:space="preserve">7.3.2. Предусмотрена ли процедура </w:t>
              <w:br/>
              <w:t xml:space="preserve">выборочного статистического конт- </w:t>
              <w:br/>
              <w:t xml:space="preserve">роля?                             </w:t>
              <w:br/>
              <w:t xml:space="preserve">Проводят ли в ИЛ статистический   </w:t>
              <w:br/>
              <w:t xml:space="preserve">контроль?                         </w:t>
              <w:br/>
              <w:t xml:space="preserve">7.3.3. Предусмотрена ли процедура </w:t>
              <w:br/>
              <w:t xml:space="preserve">внешнего контроля?                </w:t>
              <w:br/>
              <w:t xml:space="preserve">7.3.4. Подвергаются ли результаты </w:t>
              <w:br/>
              <w:t xml:space="preserve">испытаний, проводимых в ИЛ, внеш- </w:t>
              <w:br/>
              <w:t xml:space="preserve">нему контролю их качества?        </w:t>
              <w:br/>
              <w:t xml:space="preserve">7.3.5. Указана ли организация,    </w:t>
              <w:br/>
              <w:t xml:space="preserve">осуществляющая внешний контроль   </w:t>
              <w:br/>
              <w:t xml:space="preserve">качества результатов испытаний ПП </w:t>
              <w:br/>
              <w:t xml:space="preserve">и ПС?                             </w:t>
              <w:br/>
              <w:t>7.3.6. Имеются ли средства контро-</w:t>
              <w:br/>
              <w:t xml:space="preserve">ля качества результатов           </w:t>
              <w:br/>
              <w:t xml:space="preserve">испытаний?                        </w:t>
              <w:br/>
              <w:t xml:space="preserve">7.3.7. Разработан ли порядок ре-  </w:t>
              <w:br/>
              <w:t xml:space="preserve">гистрации результатов контроля    </w:t>
              <w:br/>
              <w:t xml:space="preserve">качества испытаний?               </w:t>
              <w:br/>
              <w:t xml:space="preserve">Ведутся ли журналы проведения     </w:t>
              <w:br/>
              <w:t xml:space="preserve">контроля?                         </w:t>
              <w:br/>
              <w:t xml:space="preserve">7.3.8. Разработан ли порядок при- </w:t>
              <w:br/>
              <w:t xml:space="preserve">нятия мер и корректирующих воз-   </w:t>
              <w:br/>
              <w:t xml:space="preserve">действий при получении неудовлет- </w:t>
              <w:br/>
              <w:t xml:space="preserve">ворительных результатов контроля  </w:t>
              <w:br/>
              <w:t xml:space="preserve">качества испытаний?               </w:t>
              <w:br/>
              <w:t xml:space="preserve">7.3.9. Имеется ли в ИЛ лицо, от-  </w:t>
              <w:br/>
              <w:t xml:space="preserve">ветственное за обеспечение конт-  </w:t>
              <w:br/>
              <w:t xml:space="preserve">роля качества результатов испыта- </w:t>
              <w:br/>
              <w:t xml:space="preserve">ний?                              </w:t>
              <w:br/>
              <w:t xml:space="preserve">7.4. Разработан ли график техни-  </w:t>
              <w:br/>
              <w:t xml:space="preserve">ческого обслуживания СИ и другого </w:t>
              <w:br/>
              <w:t xml:space="preserve">оборудования?                     </w:t>
              <w:br/>
              <w:t>7.5. Соблюдается ли график поверки</w:t>
              <w:br/>
              <w:t xml:space="preserve">СИ?                               </w:t>
              <w:br/>
              <w:t>7.6. Существует ли порядок регист-</w:t>
              <w:br/>
              <w:t xml:space="preserve">рации и рассмотрения рекламаций   </w:t>
              <w:br/>
              <w:t xml:space="preserve">на качество испытаний?            </w:t>
              <w:br/>
              <w:t xml:space="preserve">7.7. Существует ли порядок приня- </w:t>
              <w:br/>
              <w:t xml:space="preserve">тия мер по устранению причин,     </w:t>
              <w:br/>
              <w:t xml:space="preserve">вызвавших рекламацию?             </w:t>
              <w:br/>
              <w:t xml:space="preserve">7.8. Имеется ли лицо, ответствен- </w:t>
              <w:br/>
              <w:t xml:space="preserve">ное в ИЛ за систему обеспечения   </w:t>
              <w:br/>
              <w:t xml:space="preserve">качества? Наделено ли это лицо    </w:t>
              <w:br/>
              <w:t xml:space="preserve">правами, позволяющими ему эффек-  </w:t>
              <w:br/>
              <w:t xml:space="preserve">тивно решать вопросы по обеспече- </w:t>
              <w:br/>
              <w:t xml:space="preserve">нию качества испытаний?           </w:t>
              <w:br/>
              <w:t xml:space="preserve">7.9. Разработана ли и реализуется </w:t>
              <w:br/>
              <w:t xml:space="preserve">процедура контроля функций управ- </w:t>
              <w:br/>
              <w:t xml:space="preserve">ления качеством?                  </w:t>
              <w:br/>
              <w:br/>
              <w:t xml:space="preserve">8. Архивы                         </w:t>
              <w:br/>
              <w:br/>
              <w:t xml:space="preserve">8.1. Существует ли система, уста- </w:t>
              <w:br/>
              <w:t xml:space="preserve">навливающая номенклатуру и поря-  </w:t>
              <w:br/>
              <w:t xml:space="preserve">док сдачи в архив документации,   </w:t>
              <w:br/>
              <w:t xml:space="preserve">используемой в ИЛ, сроки ее хра-  </w:t>
              <w:br/>
              <w:t xml:space="preserve">нения?                            </w:t>
              <w:br/>
              <w:t>8.2. Хранится ли в архиве докумен-</w:t>
              <w:br/>
              <w:t xml:space="preserve">тация, содержащая результаты ис-  </w:t>
              <w:br/>
              <w:t xml:space="preserve">пытаний, на основе которых запол- </w:t>
              <w:br/>
              <w:t xml:space="preserve">няются протоколы испытаний, выда- </w:t>
              <w:br/>
              <w:t xml:space="preserve">ваемые заказчикам, а также сами   </w:t>
              <w:br/>
              <w:t xml:space="preserve">протоколы испытаний?              </w:t>
              <w:br/>
              <w:t>8.3. Имеется ли лицо, обеспечиваю-</w:t>
              <w:br/>
              <w:t xml:space="preserve">щее постоянную, четкую и полную   </w:t>
              <w:br/>
              <w:t xml:space="preserve">актуализацию документов и их      </w:t>
              <w:br/>
              <w:t xml:space="preserve">секретное хранение при необходи-  </w:t>
              <w:br/>
              <w:t xml:space="preserve">мости?                            </w:t>
              <w:br/>
              <w:br/>
              <w:t xml:space="preserve">9. Помещения                      </w:t>
              <w:br/>
              <w:br/>
              <w:t xml:space="preserve">9.1. Имеется ли информация о сос- </w:t>
              <w:br/>
              <w:t xml:space="preserve">тоянии производственных помещений </w:t>
              <w:br/>
              <w:t xml:space="preserve">(размеры площадей, уровень шума   </w:t>
              <w:br/>
              <w:t xml:space="preserve">(вибрации), освещенность, пере-   </w:t>
              <w:br/>
              <w:t xml:space="preserve">чень вредных производственных     </w:t>
              <w:br/>
              <w:t xml:space="preserve">факторов)?                        </w:t>
              <w:br/>
              <w:t>9.2. Имеются ли условия, обеспечи-</w:t>
              <w:br/>
              <w:t xml:space="preserve">вающие предотвращение загрязнения </w:t>
              <w:br/>
              <w:t xml:space="preserve">объектов испытаний мешаюшими ком- </w:t>
              <w:br/>
              <w:t xml:space="preserve">понентами из атмосферы помещения? </w:t>
              <w:br/>
              <w:t xml:space="preserve">9.3. Соответствуют ли условия ок- </w:t>
              <w:br/>
              <w:t xml:space="preserve">ружающей среды в помещениях, в    </w:t>
              <w:br/>
              <w:t xml:space="preserve">которых установлены средства из-  </w:t>
              <w:br/>
              <w:t xml:space="preserve">мерений, требованиям, предъявляе- </w:t>
              <w:br/>
              <w:t xml:space="preserve">мым при их эксплуатации?          </w:t>
              <w:br/>
              <w:t xml:space="preserve">9.4. Предусмотрены ли специальные </w:t>
              <w:br/>
              <w:t xml:space="preserve">складские помещения, предупрежда- </w:t>
              <w:br/>
              <w:t xml:space="preserve">ющие порчу образцов ПП и ПС?      </w:t>
              <w:br/>
              <w:t>9.5. Оснащены ли помещения в соот-</w:t>
              <w:br/>
              <w:t xml:space="preserve">ветствии с требованиями по техни- </w:t>
              <w:br/>
              <w:t xml:space="preserve">ке безопасности труда?            </w:t>
              <w:br/>
              <w:t xml:space="preserve">9.6. Имеются ли инструкции по бе- </w:t>
              <w:br/>
              <w:t xml:space="preserve">зопасности труда, средства инди-  </w:t>
              <w:br/>
              <w:t xml:space="preserve">видуальной защиты?                </w:t>
              <w:br/>
              <w:br/>
              <w:t xml:space="preserve">10. Беспристрастность и независи- </w:t>
              <w:br/>
              <w:t xml:space="preserve">мость                             </w:t>
              <w:br/>
              <w:br/>
              <w:t xml:space="preserve">10.1. Принимают ли участие ИЛ и   </w:t>
              <w:br/>
              <w:t xml:space="preserve">организация, в состав которой она </w:t>
              <w:br/>
              <w:t xml:space="preserve">входит:                           </w:t>
              <w:br/>
              <w:t xml:space="preserve">- в разработке;                   </w:t>
              <w:br/>
              <w:t xml:space="preserve">- в производстве;                 </w:t>
              <w:br/>
              <w:t xml:space="preserve">- в реализации продукции?         </w:t>
              <w:br/>
              <w:t xml:space="preserve">10.2. Подвергаются ли лаборатория </w:t>
              <w:br/>
              <w:t xml:space="preserve">и ее персонал коммерческому, фи-  </w:t>
              <w:br/>
              <w:t xml:space="preserve">нансовому, административному или  </w:t>
              <w:br/>
              <w:t xml:space="preserve">другому давлению со стороны заин- </w:t>
              <w:br/>
              <w:t xml:space="preserve">тересованных сторон?              </w:t>
              <w:br/>
              <w:t>10.3. Не занимается ли лаборатория</w:t>
              <w:br/>
              <w:t xml:space="preserve">деятельностью, способной подор-   </w:t>
              <w:br/>
              <w:t xml:space="preserve">вать доверие в отношении ее неза- </w:t>
              <w:br/>
              <w:t xml:space="preserve">висимости и беспристрастности?    </w:t>
              <w:br/>
              <w:t>10.4. Зависит ли оплата труда пер-</w:t>
              <w:br/>
              <w:t xml:space="preserve">сонала, который проводит испыта-  </w:t>
              <w:br/>
              <w:t xml:space="preserve">ния, от количества испытаний и их </w:t>
              <w:br/>
              <w:t xml:space="preserve">результатов?                      </w:t>
              <w:br/>
              <w:br/>
              <w:t xml:space="preserve">11. Субподрядные работы           </w:t>
              <w:br/>
              <w:br/>
              <w:t xml:space="preserve">11.1. Указаны ли виды испытаний,  </w:t>
              <w:br/>
              <w:t xml:space="preserve">которые проводятся с привлечением </w:t>
              <w:br/>
              <w:t xml:space="preserve">субподрядных организаций?         </w:t>
              <w:br/>
              <w:t>11.2. Приведен ли перечень субпод-</w:t>
              <w:br/>
              <w:t xml:space="preserve">рядных организаций?               </w:t>
              <w:br/>
              <w:t>11.3. Заключены ли договора с суб-</w:t>
              <w:br/>
              <w:t xml:space="preserve">подрядными организациями на про-  </w:t>
              <w:br/>
              <w:t xml:space="preserve">ведение испытаний?                </w:t>
              <w:br/>
              <w:br/>
              <w:t>12. Готовность к проведению аккре-</w:t>
              <w:br/>
              <w:t xml:space="preserve">дитации                           </w:t>
              <w:br/>
              <w:br/>
              <w:t xml:space="preserve">12.1. Есть ли необходимость в     </w:t>
              <w:br/>
              <w:t xml:space="preserve">срочном проведении аккредитации   </w:t>
              <w:br/>
              <w:t>(при ответе "да" в графе 4 указать</w:t>
              <w:br/>
              <w:t xml:space="preserve">причины)?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0</Words>
  <Characters>13310</Characters>
  <CharactersWithSpaces>1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-вопросника с данными о готовности испытательной лаборатории к аккредита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