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аспоряжением Правительства РФ от 16.10.2007 N 1428-р, вступили в силу с 16 окт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я 2005 г. N 667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0.2007 N 1428-р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заполняется собственнору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</w:t>
      </w:r>
      <w:r>
        <w:rPr/>
        <w:t>Мес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</w:t>
      </w:r>
      <w:r>
        <w:rPr/>
        <w:t>д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</w:t>
      </w:r>
      <w:r>
        <w:rPr/>
        <w:t>фотограф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Фамилия ______________________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мя __________________________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честв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┬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 Если изменяли фамилию,   им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ли отчество, то укажите их,  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акже когда, где и   по   ка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ичине изменял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 Число, месяц, год  и   мес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ождения (село, деревня, город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йон,      область,      кра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еспублика, стран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4. Гражданство (если  изменял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о укажите, когда и  по   ка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ичине,     если        имее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ражданство другого государ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- укажите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5. Образование (когда и   как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чебные   заведения   окончил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мера дипломов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правление   подготовки   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пециальность по диплом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валификация по диплом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6.               Послевузовск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фессиональное   образование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спирантура,        адъюнктур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окторантура      (наимен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разовательного или   науч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чреждения, год окончани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ченая степень, ученое   з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когда    присвоены,     номе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ипломов, аттестатов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7. Какими иностранными  язык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 языками народов  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ции владеете и  в   ка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епени (читаете и   переводи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о словарем, читаете и   може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ъясняться, владеете свободн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8. Классный   чин   федераль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ражданской             служб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ипломатический ранг,  воинск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ли     специальное     звани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лассный чин правоохранитель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лужбы,      классный       ч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ражданской   службы   субъе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оссийской           Федер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валификационный         разря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осударственной         служб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валификационный   разряд  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лассный    чин   муниципаль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лужбы (кем и когда присвоен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9. Были ли Вы судимы, когда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   что    (заполняется    пр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лении на  государственн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ражданскую  службу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ции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0. Допуск  к  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айне, оформленный  за  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боты,  службы,   учебы,   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орма, номер   и   дата   (ес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меется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┴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Выполняемая работа с начала трудовой   деятельности   (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у в высших и средних специальных учебных заведениях,   во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у,   работу    по    совместительству,   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заполнении данного пункта необходимо   именовать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, как они назывались в свое время, военную службу записывать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должности и номера воинской ча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3241"/>
        <w:gridCol w:w="2294"/>
      </w:tblGrid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</w:t>
              <w:br/>
              <w:t>с указанием организации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 xml:space="preserve">организации  </w:t>
              <w:br/>
              <w:t xml:space="preserve">(в т.ч.    </w:t>
              <w:br/>
              <w:t xml:space="preserve">за границей)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а   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Государственные награды, иные награды и знаки от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Ваши близкие родственники (отец, мать, братья, сестры и дет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муж (жена), в том числе бывш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родственники изменяли фамилию, имя, отчество, 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указать их прежние фамилию, имя, отчеств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621"/>
        <w:gridCol w:w="2430"/>
        <w:gridCol w:w="2430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>родств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, число,</w:t>
              <w:br/>
              <w:t xml:space="preserve">месяц   </w:t>
              <w:br/>
              <w:t xml:space="preserve">и место  </w:t>
              <w:br/>
              <w:t xml:space="preserve">рождения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  </w:t>
              <w:br/>
              <w:t xml:space="preserve">(наименование  </w:t>
              <w:br/>
              <w:t xml:space="preserve">и адрес     </w:t>
              <w:br/>
              <w:t xml:space="preserve">организации),  </w:t>
              <w:br/>
              <w:t xml:space="preserve">должность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адрес  </w:t>
              <w:br/>
              <w:t xml:space="preserve">(адрес      </w:t>
              <w:br/>
              <w:t xml:space="preserve">регистрации,   </w:t>
              <w:br/>
              <w:t xml:space="preserve">фактического   </w:t>
              <w:br/>
              <w:t xml:space="preserve">проживания)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Ваши близкие родственники (отец, мать, братья, сестры и дет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муж (жена), в том числе бывшие, постоянно проживающие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ей и (или) оформляющие документы для выезда  на   постоя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в другое государств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с каког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ни проживают за границ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Пребывание за границей (когда, где, с какой целью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Отношение к воинской обязанности и воинское звани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Домашний адрес (адрес регистрации, фактического   прожива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 (либо иной вид связи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Паспорт или документ, его заменяющий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ерия, номер,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Наличие заграничного паспор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ерия, номер,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Номер страхового   свидетельства   обязательного  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(если имеется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ИНН (если имеется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Дополнительные сведения (участие в выборных   представ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, другая информация, которую желаете сообщить о себе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Мне известно, что сообщение о себе в  анкете  заведомо  л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и мое несоответствие  квалификационным  требованиям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лечь   отказ  в  участии  в  конкурсе  и  приеме  на 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и  на   государственную  гражданскую  службу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ли на муниципальную службу 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оведение в отношении   меня    проверочных   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 (соглас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       Подпис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тография и данные о трудовой деятельности, во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службе и об учебе оформляемого   лица 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кументам, удостоверяющим личность,    записям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рудовой книжке, документам об образовании и во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лужб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амилия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адровой служб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3</Words>
  <Characters>8247</Characters>
  <CharactersWithSpaces>7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Правительство Российской Федерации</dc:creator>
  <dc:description/>
  <dc:language>en-US</dc:language>
  <cp:lastModifiedBy/>
  <dcterms:modified xsi:type="dcterms:W3CDTF">2011-10-30T19:05:00Z</dcterms:modified>
  <cp:revision>2</cp:revision>
  <dc:subject>Форма</dc:subject>
  <dc:title>Форма анкеты, подлежащей представлению в государственный орган гражданином Российской Федерации, изъявившим желание участвовать в конкурсе на замещение вакантной должности государственной гражданск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