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5.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индекс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хив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рхивной спр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8</Characters>
  <CharactersWithSpaces>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рхивной справки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