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-аудито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х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ТА ЭКСПЕРТА-АУДИТО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ение аттестатов экспертов-аудиторов проводится совместно Минатомом России, Госстандартом России, Госатомнадзором России в порядке, установленном в Системе для оформления аттестатов аккредитации сертификационных экспертных центров и испытательн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 СЕРТИФИКАЦИИ ОБОРУДОВАНИЯ, ИЗДЕЛИЙ И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ЯДЕРНЫХ УСТАНОВОК, РАДИАЦИОННЫХ ИСТОЧ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УНКТОВ ХРА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Учетный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бланка аттеста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ТТЕСТАТ ЭКСПЕРТА-АУДИТО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___     Действителен до "__" 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г. N в государственном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естре Системы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аттестат удостоверяет, что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амилия, имя, отчеств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 требованиям,   предъявляемым   к   компетен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а-аудитора по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специализации в качест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эксперта-аудитор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асти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конкретное направление деятельности эксперта-аудитор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АТОМ РОССИИ            ___________   __________  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(должность)    (Ф.И.О.)  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ербовой печат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СТАНДАРТ РОССИИ        ___________   __________  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(должность)    (Ф.И.О.)  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ербовой печат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АТОМНАДЗОР РОССИИ      ___________   __________  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(должность)    (Ф.И.О.)  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гербовой печат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т  выдан  "__" ____________ г.   на   основании   ре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N _____________ от "__" ___________ _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             ___________   __________  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комиссии   (должность)    (Ф.И.О.)   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та эксперта-аудитора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