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М (ПОЛНОМ) ОБЩЕМ ОБРАЗОВАНИИ ДЛЯ НАГРА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ЕБРЯНОЙ МЕДАЛ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АТТЕСТ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</w:t>
      </w:r>
      <w:r>
        <w:rPr/>
        <w:t>о среднем (полном) общ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образ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АТТЕСТА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 Настоящий аттестат вы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(фамил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(им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(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в том, что он (она) в ____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ТТЕСТАТ              │              окончил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среднем (полном) общем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(полное 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гражден/награждена        │     образовательного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ЕРЕБРЯНОЙ медалью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За особые успехи в учении"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и место его нахожд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 получил(а) среднее (полное) об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браз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ата выдачи "__" _____ 20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.П.  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(имя, отчество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00 СБ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7</Characters>
  <CharactersWithSpaces>4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та о среднем (полном) общем образовании для награжденных серебряной медал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