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М (ПОЛНОМ) ОБЩЕМ ОБРАЗОВАНИИ ДЛЯ НАГРА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ОЛОТОЙ МЕДАЛ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АТТЕСТА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</w:t>
      </w:r>
      <w:r>
        <w:rPr/>
        <w:t>о среднем (полном) общ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образован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АТТЕСТА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 Настоящий аттестат выд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(фамил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(имя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(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в том, что он (она) в ____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ТТЕСТАТ              │              окончил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среднем (полном) общем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(полное 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гражден/награждена        │     образовательного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ОЛОТОЙ медалью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За особые успехи в учении"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и место его нахожден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 получил(а) среднее (полное) об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браз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ата выдачи "__" 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М.П.   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(имя, отчество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0 ЗБ 0000000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4</Characters>
  <CharactersWithSpaces>4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та о среднем (полном) общем образовании для награжденных золотой медал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