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обрнауки РФ от 11.08.2009 N 295, вводится с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9 г. N 2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ТТЕС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ЕДНЕМ (ПОЛНОМ) ОБЩЕМ ОБРА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РОССИЙСКАЯ ФЕДЕРА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АТТЕСТА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</w:t>
      </w:r>
      <w:r>
        <w:rPr/>
        <w:t>о среднем (полном) общ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образован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РОССИЙСК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ФЕДЕР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АТТЕСТА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ерб России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АЯ ФЕДЕРАЦИЯ       │       Настоящий аттестат выда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(фамил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(им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(отчество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в том, что он (она) в ____ год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ТТЕСТАТ              │              окончил(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 среднем (полном) общем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разовании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(полное наимено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</w:t>
      </w:r>
      <w:r>
        <w:rPr/>
        <w:t>образовательного учре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</w:t>
      </w:r>
      <w:r>
        <w:rPr/>
        <w:t>и место его нахожден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и получил(а) среднее (полное) общ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бразова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ата выдачи "__" _____ 20__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Руководитель образователь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учреждения 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</w:t>
      </w:r>
      <w:r>
        <w:rPr/>
        <w:t>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М.П.   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(имя, отчество,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00 АБ 0000000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1</Characters>
  <CharactersWithSpaces>4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аттестата о среднем (полном) общем образ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