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обрнауки РФ от 11.08.2009 N 295, вводится с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9 г. N 2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ТТЕСТ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НОВНОМ ОБЩЕМ ОБРАЗОВАНИИ С ОТЛИЧ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ая 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РОССИЙСКАЯ ФЕДЕРАЦ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АТТЕСТА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</w:t>
      </w:r>
      <w:r>
        <w:rPr/>
        <w:t>об основном обще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образован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РОССИЙСК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ФЕДЕРА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АТТЕСТА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ерб России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АЯ ФЕДЕРАЦИЯ       │       Настоящий аттестат выда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(фамили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</w:t>
      </w:r>
      <w:r>
        <w:rPr/>
        <w:t>(им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(отчество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в том, что он (она) в ____ год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ТТЕСТАТ              │              окончил(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б основном общем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разовании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(полное наимено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 ОТЛИЧИЕМ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</w:t>
      </w:r>
      <w:r>
        <w:rPr/>
        <w:t>образовательного учре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</w:t>
      </w:r>
      <w:r>
        <w:rPr/>
        <w:t>и место его нахожден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и получил(а) основное обще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образова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ата выдачи "__" _____ 20__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Руководитель образователь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учреждения 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  </w:t>
      </w:r>
      <w:r>
        <w:rPr/>
        <w:t>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</w:t>
      </w:r>
      <w:r>
        <w:rPr/>
        <w:t>М.П.   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(имя, отчество, фамил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00 ОВ 0000000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60</Characters>
  <CharactersWithSpaces>4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аттестата об основном общем образовании с отлич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