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19.08.2008 N 634, в которой приведена данная форма, введена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програм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применяемых при об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обеспечен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спользования атомной энер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33-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ТТЕСТАЦИОННОГО ПАСПОРТА П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ЭКОЛОГИЧЕСКО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ИЙ ЦЕНТР ПО ЯДЕРНОЙ И РАДИ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ПАСПОРТ ПРОГРАММ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______________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______________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</w:t>
              <w:br/>
              <w:t xml:space="preserve">депонированного ПС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        </w:t>
              <w:br/>
              <w:t xml:space="preserve">аттестационного паспорта ПС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______________</w:t>
              <w:br/>
              <w:t xml:space="preserve">(дата регистрации)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____________________________________</w:t>
              <w:br/>
              <w:t xml:space="preserve">(дата выдачи)    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Название ПС, версия П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ерационная систе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Язык (языки) программ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я автора (автор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рабо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шение эксперт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ложение: на _______ стр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Председатель эксперт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ербовая печать НТЦ ЯР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5:00Z</dcterms:modified>
  <cp:revision>2</cp:revision>
  <dc:subject>Форма</dc:subject>
  <dc:title>Форма аттестационного паспорта программных средств, применяемых при обосновании и (или) обеспечении безопасности объектов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