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сварщ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ТТЕСТАЦИОННОГО УДОСТОВЕРЕНИЯ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ОССИЙСКАЯ ФЕДЕРАЦИЯ            │ │                                     стр.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RUSSIAN FEDERATION             │ │Выдано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       </w:t>
      </w:r>
      <w:r>
        <w:rPr>
          <w:sz w:val="16"/>
          <w:szCs w:val="16"/>
        </w:rPr>
        <w:t>(наименование аттестацио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ЦИОНАЛЬНЫЙ АТТЕСТАЦИОННЫЙ        │ │                    центр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МИТЕТ ПО СВАРОЧНОМУ           │ │   N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ИЗВОДСТВУ (НАКС)            │ │              (номер аттестацио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               </w:t>
      </w:r>
      <w:r>
        <w:rPr>
          <w:sz w:val="16"/>
          <w:szCs w:val="16"/>
        </w:rPr>
        <w:t>удостоверен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NATIONAL ATTESTATION          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COMMITTEE ON WELDING           │ │Фамилия                 ┌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PRACTICE (NACWP)             │ │------------ ___________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Surname                 │ место для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ттестационное удостоверение        │ │Имя                     │ фотографи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пециалиста сварочного            │ │------------ ___________│   3 х 4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производства                 │ │First name 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уровень ___                 │ │Отчество   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аттестованный ________)           │ │------------ ___________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Specialist In Welding            │ │Middle name 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Production Certificate           │ │Год рождения           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level ___                   │ │------------ ___________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certified ____________)           │ │Date of birth           └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             </w:t>
      </w:r>
      <w:r>
        <w:rPr>
          <w:sz w:val="16"/>
          <w:szCs w:val="16"/>
        </w:rPr>
        <w:t>М.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┴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┐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3                                   │ │                                     ст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удостоверения                          │ │                            N удостов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ущен к:                               │ ├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Вид производственной деятельности и  │ │Срок действия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я групп опасных технических│ │удостоверения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тройств)                            │ │продлен до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├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│ │На основании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решения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аттестационной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комиссии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├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Протокол N               о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├────────────────┬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Руководитель АЦ │ (подпись) │ Фамилия 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├────────────────┴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 </w:t>
      </w:r>
      <w:r>
        <w:rPr>
          <w:sz w:val="16"/>
          <w:szCs w:val="16"/>
        </w:rPr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├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Срок действия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удостоверения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продлен до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│ ├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окол N         от                    │ │На основании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│ │решения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остоверение действительно до           │ │Аттестационной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│ │комиссии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┬─────────┬─────────────┐│ ├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уководитель АЦ│(подпись)│Фамилия, И.О.││ │Протокол N               о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┴─────────┴─────────────┘│ ├────────────────┬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.П.                                 │ │Руководитель АЦ │ (подпись) │ Фамилия 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├────────────────┴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 </w:t>
      </w:r>
      <w:r>
        <w:rPr>
          <w:sz w:val="16"/>
          <w:szCs w:val="16"/>
        </w:rPr>
        <w:t>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КЛАДЫША К АТТЕСТАЦИОННОМУ УДОСТОВЕР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ЕЦИА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2                                   │ │                                     ст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ОССИЙСКАЯ ФЕДЕРАЦИЯ            │ │N вкладыш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ЦИОНАЛЬНЫЙ АТТЕСТАЦИОННЫЙ          │ │Допущен к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ОМИТЕТ ПО СВАРОЧНОМУ             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ОИЗВОДСТВУ (НАКС)              │ │  (Вид производственной деятельност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</w:t>
      </w:r>
      <w:r>
        <w:rPr>
          <w:sz w:val="16"/>
          <w:szCs w:val="16"/>
        </w:rPr>
        <w:t>наименования опасных техническ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ВКЛАДЫШ                    │ │               устройств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 аттестационному               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достоверению специалиста           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варочного производства            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___ уровня (аттестованный ________)    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(Фамилия И.О.)                 │ │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N ___________________            │ │Протокол N 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к удостоверению _________________│ │Вкладыш действителен до окончания сро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без удостоверения недействительно)│ │действия удостоверения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Руководител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аттестационног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 │</w:t>
      </w:r>
      <w:r>
        <w:rPr>
          <w:sz w:val="16"/>
          <w:szCs w:val="16"/>
        </w:rPr>
        <w:t>центра          подпись, дата Фамилия,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│ │                   </w:t>
      </w:r>
      <w:r>
        <w:rPr>
          <w:sz w:val="16"/>
          <w:szCs w:val="16"/>
        </w:rPr>
        <w:t>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┴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4</Characters>
  <CharactersWithSpaces>6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ый горный и промышленный надзор России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ционного удостоверения специалиста свароч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