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1999 N РД 153-34.0-02.109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удиторского протокола по опре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я и характеристик экологическ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ое Приложение к отчету аудит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удиторский протокол от "__" 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ОЛОГИЧЕСКАЯ ДОКУМЕНТАЦИ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и информаци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Название документа  │     Характеристика документ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и его наличи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мер заполн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Проект ПДВ            │Утвержден до 1999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Разрешение на выброс  │1996 г.        1997 г.       199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Экологический паспорт │Утвержден в    Корректиров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</w:t>
      </w:r>
      <w:r>
        <w:rPr/>
        <w:t>1998 г.        ка в 1996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.  Полный   перечень    проверяемой   докумен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еден в Приложении 2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РАО «ЕЭС России»</dc:creator>
  <dc:description/>
  <dc:language>en-US</dc:language>
  <cp:lastModifiedBy/>
  <dcterms:modified xsi:type="dcterms:W3CDTF">2011-10-30T19:05:00Z</dcterms:modified>
  <cp:revision>2</cp:revision>
  <dc:subject>Форма</dc:subject>
  <dc:title>Форма аудиторского протокола по определению наличия и характеристик экологической документации (рекомендуемое приложение к отчету ауди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