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1999 N РД 153-34.0-02.109-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АУДИТОРСКИХ ПРОТОКО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удиторского протокола по опре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й и аспектов деятельност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ое Приложение к отчету аудито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удиторский протокол от "__" 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ПРАВЛЕНИЯ И АСПЕКТЫ ЭКОЛОГ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и информаци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правле-│     Ведется ли работа (имеется ли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ния дея- ├───────┬─────────┬───────────┬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ьности│ да/нет│  да/нет │   да/нет  │   да/нет   │да/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┴───────┴─────────┴───────────┴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мер запол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Экологи- │Кратко-│Средне-  │Долгосроч- │Экологиче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кая   │срочная│срочная  │ная        │кая политик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ма│       │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</w:t>
      </w:r>
      <w:r>
        <w:rPr/>
        <w:t>да     │да       │нет        │нет (не сф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│         │           │</w:t>
      </w:r>
      <w:r>
        <w:rPr/>
        <w:t>рмулирована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Выбросы в│Монито-│Производ-│Проект     │Выполнение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тмосферу│ринг   │ственный │нормативов │мероприяти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│</w:t>
      </w:r>
      <w:r>
        <w:rPr/>
        <w:t>контроль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</w:t>
      </w:r>
      <w:r>
        <w:rPr/>
        <w:t>нет    │нет      │да         │да (по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│         │</w:t>
      </w:r>
      <w:r>
        <w:rPr/>
        <w:t>(утвержден)│плану)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Шум      │Монито-│Производ-│Мероприятия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</w:t>
      </w:r>
      <w:r>
        <w:rPr/>
        <w:t>ринг   │ственный │по миними-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│</w:t>
      </w:r>
      <w:r>
        <w:rPr/>
        <w:t>контроль │зации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</w:t>
      </w:r>
      <w:r>
        <w:rPr/>
        <w:t>нет    │да       │нет (не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│         │</w:t>
      </w:r>
      <w:r>
        <w:rPr/>
        <w:t>требуются)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┴───────┴─────────┴──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РАО «ЕЭС России»</dc:creator>
  <dc:description/>
  <dc:language>en-US</dc:language>
  <cp:lastModifiedBy/>
  <dcterms:modified xsi:type="dcterms:W3CDTF">2011-10-30T19:05:00Z</dcterms:modified>
  <cp:revision>2</cp:revision>
  <dc:subject>Форма</dc:subject>
  <dc:title>Форма аудиторского протокола по определению направлений и аспектов деятельности предприятия (рекомендуемое приложение к отчету ауди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