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СЖТ СНГ от 05.04.1996, утвержденные 05.04.1996 на 15-ом заседании Совета по железнодорожному транспорту, в которых приведена данная форма, введены в действие с 1 января 199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асных грузов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ым дорог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ОРМА АВАРИЙНОЙ КАРТ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ВАРИЙНАЯ КАРТОЧКА N 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 Требования  по  разработке  аварийных  карточек и порядок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ения    изложены   в  Сборнике   правил   перевозок   и  тариф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ого транспорта N 386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ЕРЕЧЕНЬ ВЗРЫВЧАТЫХ МАТЕРИАЛ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ный    │Наименование │            Степень опасност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      │груза        ├──────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асного    │             │по ГОСТ 19433-88 │по ГОСТ 12.1.007-7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а       │             │"Грузы опасные.  │"Вредные вещества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омер ООН) │             │Классификация    │Классификация и общ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│</w:t>
      </w:r>
      <w:r>
        <w:rPr/>
        <w:t>и маркировка"    │требован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│                 │</w:t>
      </w:r>
      <w:r>
        <w:rPr/>
        <w:t>безопасности"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──┴─────────────────┴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зрывчат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атер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сновные свойства и виды опас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сно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вой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зрыво-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жар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пас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пас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елове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редства индивидуальной защи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боротная сторона аварийной карт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еобходимые действия при аварийных ситу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характе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 разв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россып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разлив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озгор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пожар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еры экстренной медицинской помощ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40</Characters>
  <CharactersWithSpaces>2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0:00Z</dcterms:created>
  <dc:creator>Совет по железнодорожному транспорту СНГ</dc:creator>
  <dc:description/>
  <dc:language>en-US</dc:language>
  <cp:lastModifiedBy/>
  <dcterms:modified xsi:type="dcterms:W3CDTF">2011-10-30T19:00:00Z</dcterms:modified>
  <cp:revision>2</cp:revision>
  <dc:subject>Форма</dc:subject>
  <dc:title>Форма аварийной карточки (при перевозке опасных грузов железнодорожным транспорт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