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сти и энерге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августа 2006 г. N 19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З ДАННЫХ СЕРТИФИКАТОВ СООТВЕТСТВИЯ "ОДОБРЕНИЙ ТИП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АНСПОРТНОГО СРЕДСТВА" И "ЗАКЛЮЧЕНИЙ О СООТВЕТСТВ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ШАССИ ПРЕДЪЯВЛЯЕМЫМ ТРЕБОВАНИЯМ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1080"/>
        <w:gridCol w:w="2295"/>
        <w:gridCol w:w="1484"/>
        <w:gridCol w:w="810"/>
        <w:gridCol w:w="1215"/>
      </w:tblGrid>
      <w:tr>
        <w:trPr>
          <w:trHeight w:val="13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</w:t>
              <w:br/>
              <w:t>транс-</w:t>
              <w:br/>
              <w:t xml:space="preserve">порт- </w:t>
              <w:br/>
              <w:t xml:space="preserve">ного  </w:t>
              <w:br/>
              <w:t xml:space="preserve">сред- </w:t>
              <w:br/>
              <w:t xml:space="preserve">ства  </w:t>
              <w:br/>
              <w:t xml:space="preserve">(шас- </w:t>
              <w:br/>
              <w:t xml:space="preserve">си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</w:t>
              <w:br/>
              <w:t>транс-</w:t>
              <w:br/>
              <w:t xml:space="preserve">порт- </w:t>
              <w:br/>
              <w:t xml:space="preserve">ного  </w:t>
              <w:br/>
              <w:t xml:space="preserve">сред- </w:t>
              <w:br/>
              <w:t xml:space="preserve">ства  </w:t>
              <w:br/>
              <w:t xml:space="preserve">(шас- </w:t>
              <w:br/>
              <w:t xml:space="preserve">си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денти-</w:t>
              <w:br/>
              <w:t xml:space="preserve">фика-  </w:t>
              <w:br/>
              <w:t>ционный</w:t>
              <w:br/>
              <w:t xml:space="preserve">номер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сертифика-</w:t>
              <w:br/>
              <w:t xml:space="preserve">та соответствия </w:t>
              <w:br/>
              <w:t xml:space="preserve">"Одобрения типа </w:t>
              <w:br/>
              <w:t xml:space="preserve">транспортного   </w:t>
              <w:br/>
              <w:t xml:space="preserve">средства" и     </w:t>
              <w:br/>
              <w:t xml:space="preserve">"Заключения о   </w:t>
              <w:br/>
              <w:t xml:space="preserve">соответствии    </w:t>
              <w:br/>
              <w:t xml:space="preserve">шасси предъяв-  </w:t>
              <w:br/>
              <w:t xml:space="preserve">ляемым требова- </w:t>
              <w:br/>
              <w:t xml:space="preserve">ниям"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ыдач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- </w:t>
              <w:br/>
              <w:t>логи-</w:t>
              <w:br/>
              <w:t xml:space="preserve">чес- </w:t>
              <w:br/>
              <w:t xml:space="preserve">кий  </w:t>
              <w:br/>
              <w:t>класс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-</w:t>
              <w:br/>
              <w:t xml:space="preserve">ние     </w:t>
            </w:r>
          </w:p>
        </w:tc>
      </w:tr>
      <w:tr>
        <w:trPr>
          <w:trHeight w:val="24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UDI  </w:t>
              <w:br/>
              <w:t xml:space="preserve">&lt;1&gt;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P    </w:t>
              <w:br/>
              <w:t xml:space="preserve">(A3,  </w:t>
              <w:br/>
              <w:t xml:space="preserve">S3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WAUZZZ8</w:t>
              <w:br/>
              <w:t xml:space="preserve">Р...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С            </w:t>
              <w:br/>
              <w:t>DE.MT02.E03763P1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07.20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, 4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  </w:t>
              <w:br/>
              <w:t xml:space="preserve">2 - с   </w:t>
              <w:br/>
              <w:t>двигате-</w:t>
              <w:br/>
              <w:t xml:space="preserve">лями    </w:t>
              <w:br/>
              <w:t xml:space="preserve">BHD,    </w:t>
              <w:br/>
              <w:t xml:space="preserve">AXX,    </w:t>
              <w:br/>
              <w:t xml:space="preserve">BLY,    </w:t>
              <w:br/>
              <w:t>BMJ, BMB</w:t>
              <w:br/>
              <w:t xml:space="preserve">класс   </w:t>
              <w:br/>
              <w:t xml:space="preserve">4 - с   </w:t>
              <w:br/>
              <w:t>двигате-</w:t>
              <w:br/>
              <w:t xml:space="preserve">лями    </w:t>
              <w:br/>
              <w:t xml:space="preserve">BGU,    </w:t>
              <w:br/>
              <w:t xml:space="preserve">AXW,    </w:t>
              <w:br/>
              <w:t xml:space="preserve">BDB,    </w:t>
              <w:br/>
              <w:t xml:space="preserve">BAG,    </w:t>
              <w:br/>
              <w:t xml:space="preserve">BLX,    </w:t>
              <w:br/>
              <w:t xml:space="preserve">AXX,    </w:t>
              <w:br/>
              <w:t>BLP, BMJ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Информация в данной строке приведена в качестве прим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>1009</Characters>
  <CharactersWithSpaces>8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5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19:05:00Z</dcterms:modified>
  <cp:revision>2</cp:revision>
  <dc:subject>Форма</dc:subject>
  <dc:title>Форма баз данных сертификатов соответствия «Одобрений типа транспортного средства» и «Заключений о соответствии шасси предъявляемым требованиям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