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илищ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квалифик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ним медици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рмацевтическим образ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ИЛЕТА СЛУШ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 слуш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    Место дл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заведения  фотокар-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чки         Место рабо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машний адре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варищ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является слушателем училища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валификации работников со средним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рмацевтическим)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цик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____________ 19__ г. по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ректор уч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 РАБОТЫ СЛУШ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1349"/>
        <w:gridCol w:w="945"/>
        <w:gridCol w:w="945"/>
        <w:gridCol w:w="1620"/>
        <w:gridCol w:w="1215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 </w:t>
              <w:br/>
              <w:t>здравоохра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вы-</w:t>
              <w:br/>
              <w:t>полненной</w:t>
              <w:br/>
              <w:t xml:space="preserve">рабо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ро-</w:t>
              <w:br/>
              <w:t xml:space="preserve">изведенных </w:t>
              <w:br/>
              <w:t>манипуля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епода-</w:t>
              <w:br/>
              <w:t xml:space="preserve">вателя  </w:t>
            </w:r>
          </w:p>
        </w:tc>
      </w:tr>
      <w:tr>
        <w:trPr>
          <w:trHeight w:val="21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чебного       </w:t>
              <w:br/>
              <w:t xml:space="preserve">заведения      </w:t>
              <w:br/>
              <w:t>_______________</w:t>
              <w:br/>
              <w:br/>
              <w:t xml:space="preserve">ДНЕВНИК    </w:t>
              <w:br/>
              <w:br/>
              <w:t>работы слушате-</w:t>
              <w:br/>
              <w:t xml:space="preserve">ля училища по- </w:t>
              <w:br/>
              <w:t xml:space="preserve">вышения квали- </w:t>
              <w:br/>
              <w:t xml:space="preserve">фикации работ- </w:t>
              <w:br/>
              <w:t xml:space="preserve">ников со сред- </w:t>
              <w:br/>
              <w:t>ним медицинским</w:t>
              <w:br/>
              <w:t>(фармацевтичес-</w:t>
              <w:br/>
              <w:t xml:space="preserve">ким) образова- </w:t>
              <w:br/>
              <w:t xml:space="preserve">нием по специ- </w:t>
              <w:br/>
              <w:t xml:space="preserve">альност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здравоохранения СССР</dc:creator>
  <dc:description/>
  <dc:language>en-US</dc:language>
  <cp:lastModifiedBy/>
  <dcterms:modified xsi:type="dcterms:W3CDTF">2011-10-30T19:05:00Z</dcterms:modified>
  <cp:revision>2</cp:revision>
  <dc:subject>Форма</dc:subject>
  <dc:title>Форма билета слушателя училища повышения квалификации работников со средним медицинским (фармацевтическим)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