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рта 2006 г. N 7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изнес-плана, представля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заключения (изменения) соглашения о 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о-внедренческ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тульный лист содерж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и сокращенное наименование организации (фамилия, имя и отчество индивидуального предпринима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и сокращенное наименование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 подачи зая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ующее предупреждение о конфиденциа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Настоящий бизнес-план представляется на рассмотрение на конфиденциальной основе для принятия решения о признании заявителя резидентом технико-внедренческой особой экономической зоны либо при намерении резидента технико-внедренческой особой экономической зоны изменить условия соглашения о ведении технико-внедренческой деятельности и не может быть использован для каких-либо иных целей. Принимая на рассмотрение данный бизнес-план, получатель берет на себя ответственность за обеспечение конфиденциальности сведений, приведенных в бизнес-плане. Бизнес-план возврату заявителю не подлежи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зюме бизнес-плана (не более 2 ст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щие сведения о заявите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ное и сокращенное наименовани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Год образова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ата и номер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ата и номер государственной регистрации Устава организации (действующей реда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Дата и номер Свидетельства о включении записи в Единый государственный реестр юридических лиц (индивидуальных предпринима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ИНН/КПП организации, ИНН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ационно-правовая форм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Местонахождение (место государственной регистрации) организации (адрес места жительства индивидуального предприним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очтовый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Фа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Электронная поч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Сайт в сети Интер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Учреди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445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уставном капитале, %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лица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е лица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Сведения о наличии у организации дочерних и зависимых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Величина уставного капитала в соответствии с уставными документами, в том числе оплаченного на момент подачи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ФИО руководителя организации, ученая степень, ученое з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Классификационные коды статистическ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1. Виды экономической деятельности по ОКВ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2. Территории по ОКА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3. Формы собственности по ОКФ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4. Секторы деятельности по ЛКС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5. Тип организации по ЛКС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6. Организационно-правовая форма по ОКОП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Наименование проекта (полное и кратк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Срок реализаци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1. Результаты научно-технической и хозяйственной деятельности организации и ее учредителей или индивидуального предпринимателя за последние пять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2. Организационная структура управления организации, краткое описание основ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3. Управленческий персонал (резюме руководителя организации, финансового директора, директора по маркетингу, технического дирек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4. Организации-соисполнители: наименование организации, местонахождение, характер участия в работе над проектом или перечень планируем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5. Международные научно-технические и хозяйственные связи организации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6. Наличие у организации системы управления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исание продуктов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зультат технико-внедренческой деятельности, определенной Федеральным законом от 22 июля 2005 г. N 116-ФЗ "Об особых экономических зонах в Российской Федерации" (далее - продук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значение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раткое описание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сновные технические параметры и стадия разработки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еречень работ при создании продуктов (проведение НИР и ОКР, испытания, сертификаци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ведения о научно-технологическом, испытательном и ином оборудовании, а также материальных ресурсах, необходимых для создания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Количество и квалификация научно-технического персонала, необходимого для создания продуктов, его налич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ласти применения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ценка сроков создания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бъем финансирования, необходимого для создания продуктов, подтвержденные источники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Необходимость лицензирования и сертификации деятельности, связанной с созданием продуктов, условия, сроки и стоимость их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Ожидаемые преимущества при создании продуктов на территории технико-внедренческой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аркетинг проду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нализ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Выбранный сегмент рынка, его объем и динамика, целевая группа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Конкурентная ситуация на рынке (степень насыщенности рынка, основные конкуренты, острота конкуре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Анализ конкурентоспособности продуктов, их преимущества перед российскими и зарубежными аналогами (сравнение научно-технических, экономических показателей, эксплуатационных характеристик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отенциальные покупатели и планируемые объемы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ратегия реализации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Методы продвижения продукции на выбранный сегмент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Ценообразование (предполагаемая цена за единицу продукции, цены на аналогичную продукцию в стране и за рубежом, предполагаемая ценовая полит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Сервис и гарантии (предоставление гарантий на продукцию после реализации, сервисное обслуживание после реал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Требования к количеству и квалификации персонала, необходимого для обеспечения продаж продукции и сервисного обслуживания, его налич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Требования к оборудованию, материальным и финансовым ресурсам, необходимым для обеспечения продаж, их налич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жидаемые преимущества при реализации продуктов с территории технико-внедренческой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лан производства проду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рганизация производства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Степень готовности заявителя к организации производства (наличие лабораторных или опытных образцов продуктов, технической документации, необходимых лицензий на производство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еречень технологических процессов изготовления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ценка сроков подготовки производства и выпуска опытной парти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едполагаемый объем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ведения о технологическом, производственном, испытательном и ином оборудовании, материальных ресурсах, необходимых для организации производства, и их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Требования к количеству и квалификации производственного персонала, его налич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Перечень основных комплектующих изделий и материалов с указанием предполагаемых постав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аличие и необходимость кооперации при производстве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обходимость лицензирования и сертификации деятельности, связанной с организацией производства, условия, сроки и стоимость их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бъем финансирования, необходимого для организации и начала производства, подтвержденные источники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жидаемые преимущества при организации производства на территории технико-внедренческой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авовая охрана и сертифик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атентно-правовая охрана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Наличие у заявителя зарегистрированных в установленном порядке прав на объекты интеллектуальной собственности, в том числе в виде нематериальных а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лан мероприятий по обеспечению правовой охраны создаваемых объектов интеллекту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ертификация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Необходимые сертификаты на продукты, условия, сроки и стоимость их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Полученные сертификаты (соответствия, качества, гигиенические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Необходимые лицензии и сертификаты при экспорте продуктов, условия, сроки и стоимость их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Финансовый план и оценка эффективности проекта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се расчеты должны быть выполнены на основе информации, приведенной в предыдущих разделах; расчеты ведутся помесячно в течение первых трех лет реализации проекта, далее - поквартально, в ценах, действующих на момент подачи заявки, в рублевом и долларовом эквивале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бщий объем финансирования проекта, подтвержденные источники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График финансирования проекта, структура источников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асчет экономических показателей про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1. Планируемый объем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2. Планируемая выручка от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3. Анализ структуры себе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4. Валовые затраты, прямые и перем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5. Чистая прибыль по го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6. Налоговые поступления в бюджеты всех уров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7. Внутренняя норма доходност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Расчет денежных потоков по про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Расчет точки безубыточ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Расчет срока окупаемост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Анализ основных видов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1. Технический риск (апробирование технологии, оснащенность проекта; подготовка персон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2. Организационный и управленческий ри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3. Финансовый риск (оценка финансового положения, вероятность неплатежей со стороны участников проекта, отношения с заказчиком (инвестором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4. Коммерческий риск (риски сбытовой полити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5. Экологические риски (возможные штрафные санкции и их влияние на экономическое положение претенде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Ожидаемые преимущества при организации управления финансами на территории технико-внедренческой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оверность сведений, содержащихся в бизнес-плане, и возможность достижения целей проекта подтвержд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еречень приложений к бизнес-пла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ыписка из Единого государственного реестра юридических лиц (индивидуальных предпринимателей) на дату внесения последн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окументы, подтверждающие финансовые обязательства заявителя и других организаций по финансированию проекта, включая копии договоров с кредитными и инвестиционными организациями, венчурными фондами и другими финансовыми институ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Копии договоров или соглашений о кооперации с указанием организационных и финансовых условий кооперации и планируемых условий продаж (при кооперации по выпуску прод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Копии договоров, соглашений, контрактов, гарантийных писем на поставку продукции (при реализации прод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Копии охранных документов на объекты интеллектуальной собственности, договоров о передаче и приобретении прав на объекты интеллекту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Копии лицензий, сертификатов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Фотографии, схемы и другие пояснитель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 200_ г.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ации к оформлению бизнес-пл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 конкурсной заявки представляется в печатной (оригинал и копия) и электронной форме. Электронная форма представляется на дискете 3.5" или компакт-диске (CD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аметры страниц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ат бумаги: формат А4 или (и) А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я: верхнее - 2 см, нижнее - 2 см, левое - 3 см, правое - 2 см, переплет - 0 см, колонтитулы: верхний - 1,5 см, нижний - 2,0 с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рифт: Times New Roman Cyr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 шрифта: 1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бзац: красная строка - 1,25 см, интервал - одинарный, перенос автоматический, выравнивание - по шир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ерхнем колонтитуле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авой части - краткое наименование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левой части - номер страницы по поря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ижнем колонтитуле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авой части - краткое наименовани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левой части - д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нтитул имеет следующие параметры: шрифт Times New Roman Cyr и размер не более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5</Words>
  <Characters>11335</Characters>
  <CharactersWithSpaces>9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9:05:00Z</dcterms:modified>
  <cp:revision>2</cp:revision>
  <dc:subject>Форма</dc:subject>
  <dc:title>Форма бизнес-плана, представляемого для заключения (изменения) соглашения о ведении технико-внедренче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