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7 N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ИЗНЕС-ПЛ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ОГО ДЛЯ ЗАКЛЮЧЕНИЯ (ИЗМЕНЕНИЯ)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ТУРИСТСКО-РЕКРЕАЦИОН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ЗНЕС-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аткое название про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___________ год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заявителе на получение статуса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именование юридического лица (Ф.И.О. индивидуального предпринимателя) - претендента на получение статуса резидента особой экономической зоны туристско-рекреационного типа либо резидента, вносящего изменения в условия соглашения об осуществлении туристско-рекреационной деятельности (далее - зая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онно-правовая форма заявителя, имена и адреса учредителей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ата регистрации заявителя, номер регистрационного свидетельства, наименование органа, зарегистрировавшего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 государственной регистрации и почтовый адрес заявителя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.И.О., номера телефонов, факсов руководителя (руководителей), заявителя (адрес места жительства заявителя - 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ид (виды) экономической деятельности заявителя. Если на момент подачи инициативной заявки заявитель осуществляет несколько видов экономической деятельности, указать процент прибыли, приходящийся на каждый из видов деятельности в общем объеме прибыли в среднем за последний отчетный г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рок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щая стоимость реализации проекта, ожидаемые источники денежных средств и их структура (собственные и заемные средства заявителя, бюджетное финансир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явление о коммерческ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ата составления бизнес-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водная часть (резюме проекта) (2 - 3 ст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характеризующая направления и цели деятельности заявителя, доказательства экономической эффективности и реализуемост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щность предполагаемого проекта и мест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ффективность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щая стоимость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еобходимые (привлекаемые) финансовые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рок окупаемост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Финансовые результаты реализации плана (чистая текущая стоимость, внутренняя норма рентабельности, ежегодные суммы налоговых поступлений в бюджет Российской Федерации, бюджет субъекта Российской Федерации и местный бюджет на ближайшие 3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едполагаемая форма и условия участия инвестора (кре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Гарантии возврата инвестиций (кредитных ресур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путствующие эффекты (социальные, экологические) от реализации проекта. Количество создаваемых рабочих мест (с учетом мультипликативного эффекта в смежных отраслях) и дополнительных мест размещения туристов. Прогноз увеличения туристических потоков и увеличение туристского сектора и смежных отраслей в валовом региональном проду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нализ положения дел в сфере туризма, санаторно-курортной сфере, использования природно-климатических ресурсов (далее - отрасль) и описание организации-заявителя (до 7 ст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нализ современного состояния и перспектив развития отрасли. Значимость отрасли для экономического и социального развития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новные потребительские группы и их территориальное рас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щая концепция предполагаемого бизнеса (цели функционирования, наименование работ (продукции) и услуг, основные потребит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гноз конъюнктуры рынка туристско-рекреа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жидаемая доля заявителя в отрас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ечень основных (потенциальных) конкурентов, их доли на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редители юридического лица -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чень существующих (потенциальных) стратегических партнеров и контр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исание работ (продукции) и услуг (до 5 ст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ные характеристики работ (продукции) и услуг (функциональное назначение, основные потребительские качества и параметры работ (продукции) и услуг, соответствие государственным стандартам, патентно-лицензионная защита, требования к контролю качества, возможности адаптации (модификация) работ (продукции) и услуг к изменениям ры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личие опыта туристско-рекреа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нализ качества выполняемых работ (производимой продукции) и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равнительный анализ основных характеристик аналогичных и конкурирующих (замещающих) работ (производимой продукции) и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ркетинг (до 7 ст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должно быть доказано, что выполняемые работы (производимая продукция) и оказываемые услуги заявителя имеют рынок сбыта и обоснованы подходящая тактика конкурентной борьбы и механизм продвижения на ры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акторный анализ состояния туристско-рекреационной деятельности и ее сегментов (емкость, степень насыщенности, потенциал роста ры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доли заявителя на рынке и объема выполняемых работ (производимой продукции) и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основание рыночной ниши работ и услуг и среднесрочная концепция ее расширения, т.е. характеристика целевых рынков и поведения потребителей, прогнозы продаж, трудности выхода (расширения) на целевые рынки, наиболее эффективные механизмы продвижения работ (продукции) и услуг на целевые ры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щая стратегия маркетинг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Характеристика ценообразования заявителя (сопоставление собственной стратегии в области цен с ценовой политикой основных конкурентов, обоснование цены на работы (продукцию) и услуги с учетом требований к качеству и анализа формирования себестоимости, оценка окупаемости затрат, уровня рентабельности реализации работ (продукции) и оказания услуг, политика предоставления ски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Тактика реализации работ (продукции) и оказания услуг. Анализ методов реализации и их эффективность, приоритетные направления развития работ (продукции) и услуг в долгосрочной перспективе, наличие договоров и протоколов намерений на выполнение работ (производство продукции) и оказание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литика предоставления гарантий качества работ (продукции)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еклама и продвижение работ (продукции) и услуг на рынок. Объем средств, выделяемых на культур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тратегия в области качества (наиболее привлекательные для потребителей характеристики качества работ (продукции) и услуг, тенденции их изменения, стратегическая линия поведения заявителя на рынке в области качества работ (продукции) и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Логистика производства (до 3 стр.) - для заявителей, планирующих разработку месторождений минеральных вод, лечебных грязей и других лечебных ресурсов, их добычу, промышленный розлив минеральных вод и иное использование природных лечеб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точники поставки сырья для производства, их местоположение и виды доставки, объемы грузопотока (в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обходимые складские мощности для обработки и хранения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еобходимые складские мощности для хранения готовой продукции и виды доставки потребителям, объемы грузопотока (в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одственный план (до 5 ст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выбора производственного (туристско-рекреационного, научно-технологического) процесса и возможности заявителя выполнить необходимый объем работ и услуг с определенными качественными характеристиками в заявленные сроки. Все данные этого раздела должны быть представлены в среднесрочной персп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Место реализации проекта (с обоснованием выбора) и (или) строительной площадки, их особенности (климат; обеспеченность транспортной, инженерной, инновационной, социальной инфраструктурой; наличие строительно-монтажных и вспомогательных ремонтных организаций; наличие и состояние производственных площад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еобходимая площадь земельных участков для туристско-рекреа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еобходимые объекты недвижимости для туристско-рекреацио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еобходимые объекты и мощности инженерной, транспортной, социальной и и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ланирование и сметная стоимость работ по проекту (сроки строительства, монтажа, ввода в эксплуатацию и достижения проектной мощности туристско-рекреационных сооружений и оборудования - календарный план с указанием затрат на реализацию каждого эта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роизводственная программа заявителя в номенклатурном разре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лан капитальных вложений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включается заявителем в случае, если его деятельность предполагает осуществление капитальн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Стратегия материально-технического обеспечения программы туристско-рекреационной деятельности (расчет потребности в материальных ресурсах, поставщики ресурсов и обоснование их выбора, условия поставок, ориентировочные цены, возможные альтернативные источники снабжения ресурс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Оценка обеспеченности потребностей квалифицированным персоналом для туристско-рекреационной деятельности (общая численность персонала, анализ структуры производственной программы заявителя (ППЗ) по возрасту и квалификации, система оплаты труда и годовой фонд заработной платы, предполагаемые изменения в структуре персонала по мере развития бизн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Характеристика экологических последствий реализации проекта, обеспечение экологической и технической безопасности. Объем средств, выделяемых на природоохран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Анализ системы качества работ и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1. Организация обслуживания туристов (доставка и размещение туристов, питание, транспорт, организация досуга, лечения на минеральных источниках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2. Рынок сырья для обслуживания туристско-рекреационных зон (сервисное оборудование для гостиниц и ресторанов, продукты пита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ганизационный план (2 - 3 ст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аткая характеристика членов совета директоров и высшего руководства организации-заявителя (краткие биографические справки с указанием квалификации, послужного списка и опыта работы в данной сфере деятельности, контактные телефо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рганизационная структура управления организации-заявителя (с указанием основных должностных обязанностей представителей высшего руко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лан-график основных мероприятий развития бизнеса (список видов намеченных мероприятий с указанием даты начала и завершения работ, ответственных исполн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инансовый план (до 5 ст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наряду с прогнозируемым движением денежных потоков (поступлениями и выплатами) должно быть описано текущее финансовое состояние заявителя. Все расчеты этого раздела должны быть выполнены на основе информации, приведенной в разделах "Маркетинг" и "Производственный план". Все данные этого раздела должны быть представлены в среднесрочной персп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нализ финансово-хозяйственного состояния заявителя (пишется для организаций, за исключением вновь созданных, путем расчета показателей ликвидности, финансовой устойчивости, деловой активности, имущественного состояния, рентабельности, рыночной сто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ходы и расходы заявителя (данные по предполагаемым доходам и расходам по всем видам деятельности заявителя, первый год реализации проекта в разбивке - помесячно, 2-й и 3-й - поквартально, далее - по го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вижение денежных средств (данные по предполагаемым доходам и расходам по всем видам деятельности заявителя, первый год реализации проекта в разбивке - помесячно, 2-й и 3-й - поквартально, далее - по го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логовые платежи (данные по предполагаемым налоговым платежам по всем видам деятельности заявителя, первый год реализации проекта в разбивке - помесячно, 2-й и 3-й - поквартально, далее - по го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редполагаемый объем инвестиций по проекту с указанием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ценка эффективности проекта и рисков ег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является ключевым, по нему планируются затраты на реализацию проекта и определяется его эффективность, а также осуществляется оценка факторов риска реализации проекта и возможных вариантов их снижения. В разделе должна быть представлена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Расчет абсолютных экономических показателей деятельности заявителя (выручка от реализации, анализ себестоимости работ и услуг, предложения по экономии затрат, внереализационные доходы и расходы, балансовая прибыль и прибыль после налогооб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счет чистой приведенной стоимости проекта (по месяц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асчет показателя внутренней нормы рентабельности IRR (внутренняя норма рентабельности должна быть не меньше принятой процентной ставки по долгосрочным креди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асчет срока окупаемости инвестиций по проекту (период времени с начала реализации проекта по данному бизнес-плану до момента,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Определение точки безубыточности деятельности заявителя (рассчитывается как отношение величины постоянных расходов к разности цены работ и услуг и величины переменных расходов, деленной на объем реализации работ и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Анализ основных видов рис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1. Технологический риск (отработанность технологии, наличие, исправность и ремонтопригодность туристско-рекреационного оборудования; наличие запасных частей, дополнительной оснастки и приспособлений; оснащенность инструментом; подготовка обслуживающего персонала; наличие квалифицированных кадров, участие в монтаже и обучении зарубежных специа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2. Организационный и управленческий риски (наличие и гарантия выполнения плана-графика работ; заинтересованность всех участников в выполнении плана-графика; возможность дублирования организационных срывов; наличие квалифицированного управленческого персонала (сертификация менедже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3. Риск материально-технического обеспечения (анализ информации о поставщиках основных производственных ресурсов; оценка возможности перехода на альтернативное сырье; уровень организации входного контроля качества сырья) - для заявителя, планирующего разработку месторождений минеральных вод, лечебных грязей и других лечебных ресурсов, их добычу, промышленный розлив минеральных вод и иное использование природных лечеб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4. Финансовый риск (оценка существующего финансового положения; вероятность неплатежей со стороны участников проекта; кредитный и процентный ри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5. Экономические риски (устойчивость экономического положения заявителя к изменениям макроэкономического положения в стране; оценка последствий повышения тарифов и цен на стратегические ресурсы; возможность снижения платежеспособного спроса на работы и услуги в субъекте Российской Федерации и в целом по стране; наличие альтернативных потребителей; последствия ухудшения налогового клим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6. Экологические риски (возможные штрафные санкции и их влияние на экономическое положение претенд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ложение включаются документы, подтверждающие и разъясняющие сведения, представленные в бизнес-пл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знес-план разрабатывается на период, который превышает срок окупаемости проекта на три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основании инвестиционного проекта все расчеты ведутся в постоянных среднегодовых ценах года, в котором бизнес-план представлен для заключения (изменения) соглашения об осуществлении туристско-рекреацио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ое агентство по управлению особыми экономическими зонами вправе запросить дополнительную информацию по представленному бизнес-пл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итель может представить дополнительную информацию по своему усмотр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бизнес-плана подготовлена с учетом заявителей, планирующих разработку месторождений минеральных вод, лечебных грязей и других лечебных ресурсов, их добычу, промышленный розлив минеральных вод и иное использование природных лечеб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3</Words>
  <Characters>15936</Characters>
  <CharactersWithSpaces>13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бизнес-плана, представляемого для заключения (изменения) соглашения об осуществлении туристско-рекреацион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