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6 г. N 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знес-плана, представля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ключения (изменения) соглашения о 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ышленно-производствен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ЗНЕС-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раткое название проек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я о претенденте на получение статуса резидента особой экономической з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именование юридического лица - претендента на получение статуса резидента промышленно-производственной особой экономической зоны (далее - претендент), либо резидента, вносящего изменения в условия соглашения о ведении промышленно-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изационно-правовая форма претендента, имена и адреса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ата регистрации претендента, номер регистрационного свидетельства, наименование органа, зарегистрировавшего прете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сто государственной регистрации и почтовый адрес прете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ИО, номера телефонов, факсов руководителя (руководителей) прете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(виды) экономической деятельности предприятия. В случае, если на момент подачи инициативной заявки предприятие осуществляет несколько видов экономической деятельности, указать процент прибыли, приходящийся на каждый из видов деятельности в общем объеме прибыли в среднем за последний отчетный го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рок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олная стоимость реализации проекта, ожидаемые источники денежных средств и их структура (собственные и заемные средства претендента, бюджетное финансир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Заявление о коммерческой тай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Дата составления бизнес-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водная часть (резюме проекта) (2 - 3 ст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, характеризующая направления и цели деятельности претендента, доказательства экономической эффективности и реализуемост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щность предполагаемого проекта и место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Эффективность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щая стоимость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еобходимые (привлекаемые) финансовые ресур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рок окупаемост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Финансовые результаты реализации плана (чистая текущая стоимость, внутренняя норма рентабельности, ежегодные суммы налоговых поступлений в бюджет Российской Федерации, бюджет субъекта Российской Федерации и местный бюджет на ближайшие 3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едполагаемая форма и условия участия инвестора (креди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Гарантии возврата инвестиций (кредитных ресур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опутствующие эффекты (социальные, экологические) от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нализ положения дел в отрасли и описание организации-претендента (до 7 ст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нализ современного состояния и перспектив развития отрас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новные потребительские группы и их территориальное рас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гноз конъюнктуры рынка продукции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жидаемая доля претендента в производстве отрасли. Значимость данного производства для экономического и социального развития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еречень основных (потенциальных) конкурентов, их доли на ры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бщая концепция предполагаемого бизнеса (цели функционирования, выпускаемая продукция (работы, услуг), основные потребите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чредители организации-прете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еречень существующих (потенциальных) стратегических партнеров и контраг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исание продукции (работ, услуг) (до 5 ст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новные характеристики продукции (работ, услуг) (функциональное назначение, основные потребительские качества и параметры продукции (работ, услуг), соответствие государственным стандартам, патентно-лицензионная защита, требования к контролю качества, сервисное обслуживание, возможности адаптации (модификация) продукции (работ, услуг) к изменениям ры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личие опыта производства данной продукции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нализ качества жизненного цикла продукции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равнительный анализ основных характеристик аналогичных и конкурирующих (замещающих) видов продукции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аркетинг и сбыт продукции (работ, услуг) (до 7 ст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разделе должно быть доказано, что продукция (работ, услуг) претендента имеет рынок сбыта, и обоснованы подходящая тактика конкурентной борьбы и механизм продвижения продукции на рын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Факторный анализ состояния рынков сбыта продукции (работ, услуг) и его сегментов (емкость, степень насыщенности, потенциал роста ры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доли претендента на рынке и объема продаж по номенклатуре выпускаемой продукции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боснование рыночной ниши продукции (работ, услуг) и среднесрочная концепция ее расширения, т.е. характеристика целевых рынков и поведения потребителей, прогнозы продаж, трудности выхода (расширения) на целевые рынки, наиболее эффективные механизмы продвижения продукции (работ, услуг) на целевые ры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бщая стратегия маркетинга прете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Характеристика ценообразования претендента (сопоставление собственной стратегии в области цен с ценовой политикой основных конкурентов, обоснование цены на продукцию с учетом требований к качеству и анализа формирования себестоимости, оценка окупаемости затрат, уровня рентабельности продаж, политика предоставления скид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Тактика реализации продукции (работ, услуг). Анализ методов реализации (прямая поставка, торговые представители, посредники) и их эффективность, выбор приоритетных каналов сбыта в долгосрочной перспективе, наличие договоров и протоколов намерений на поста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олитика послепродажного обслуживания и предоставления гаран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Реклама и продвижение продукции (работ, услуг) на ры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Стратегия в области качества (наиболее привлекательные для потребителей характеристики качества продукции (работ, услуг), тенденции их изменения, стратегическая линия поведения претендента на рынке в области качества и дизайна продукции (работ, услуг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Логистика производства (до 3 ст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сточники поставки сырья для производства, их местоположение и виды доставки, объемы грузопотока (в меся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еобходимые складские мощности для обработки и хранения сыр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еобходимые складские мощности для хранения готовой продукции и виды доставки потребителям, объемы грузопотока (в меся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изводственный план (до 5 ст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ие выбора производственного (научно-технологического) процесса и возможности претендента выпустить необходимое количество продукции (работ, услуг) с определенными качественными характеристиками в заявленные сроки. Все данные этого раздела должны быть представлены в среднесрочной персп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Место реализации проекта (с обоснованием выбора) и строительной площадки, их особенности (климат; обеспеченность транспортной, инженерной, социальной инфраструктурой; наличие строительно-монтажных и вспомогательных ремонтных организаций; наличие и состояние производственных площадей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ланирование и сметная стоимость работ по проекту (сроки строительства, монтажа, ввода в эксплуатацию и достижения проектной мощности оборудования - календарный план с указанием затрат на реализацию каждого этап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оизводственная программа претендента в номенклатурном разре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оизводственные мощности и их развитие (расчет потребности в основных фондах, исходя из нормативов производительности, технология производства и обоснование ее выбора, технический и возрастной состав основного оборудования, его поставщики, возможность аренды и лизинга необходимого оборудования, форма амортизации и годовая величина амортизационных отчис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лан капитальных в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Стратегия материально-технического обеспечения программы производственной деятельности (расчет потребности в материальных ресурсах, поставщики ресурсов и обоснование их выбора, условия поставок, ориентировочные цены, возможные альтернативные источники снабжения ресурс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Оценка обеспеченности производственных потребностей квалифицированным персоналом (общая численность персонала, анализ структуры производственной программы претендента (ППП) по возрасту и квалификации, система оплаты труда и годовой фонд заработной платы, предполагаемые изменения в структуре персонала по мере развития бизне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Характеристика экологических последствий реализации проекта, обеспечение экологической и техническ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Анализ системы качества продукции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рганизационный план (2 - 3 ст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аткая характеристика членов совета директоров и высшего руководства претендента (краткие биографические справки с указанием квалификации, послужного списка и опыта работы в данной сфере деятельности, контактные телефо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рганизационная структура управления организации-претендента (с указанием основных должностных обязанностей представителей высшего руково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лан-график основных мероприятий развития бизнеса (список видов намеченных мероприятий с указанием даты начала и завершения работ, ответственных исполн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инансовый план (до 5 ст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разделе наряду с прогнозируемым движением денежных потоков (поступлениями и выплатами) должно быть описано текущее финансовое состояние предприятия. Все расчеты этого раздела должны быть выполнены на основе информации, приведенной в разделах "Маркетинг и сбыт продукции (работ, услуг)" и "Производственный план". Все данные этого раздела должны быть представлены в среднесрочной персп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Анализ финансово-хозяйственного состояния претендента (пишется только для действующих организаций путем расчета показателей ликвидности, финансовой устойчивости, деловой активности, имущественного состояния, рентабельности, рыночной сто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Бюджет доходов и расходов претендента (данные по предполагаемым доходам и расходам по всем видам деятельности претендента. Первый год реализации проекта в разбивке помесячно, 2-й и 3-й - поквартально, далее - по год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Бюджет движения денежных средств (данные по предполагаемым доходам и расходам по всем видам деятельности претендента. Первый год реализации проекта в разбивке помесячно, 2-й и 3-й - поквартально, далее - по год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Бюджет налоговых платежей (данные по предполагаемым налоговым платежам по всем видам деятельности претендента. Первый год реализации проекта в разбивке помесячно, 2-й и 3-й - поквартально, далее - по год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Предполагаемый объем инвестиций по проекту с указанием источников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ценка эффективности проекта и рисков его ре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является ключевым, по нему планируются затраты на реализацию проекта и определяется его эффективность, а также осуществляется оценка факторов риска реализации проекта и возможных вариантов их снижения. В разделе должна быть представлена следующая информ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Расчет абсолютных экономических показателей деятельности претендента (выручка от реализации, анализ себестоимости продукции (работ, услуг), предложения по экономии затрат, внереализационные доходы и расходы, балансовая прибыль и прибыль после налогооб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Расчет чистой приведенной стоимости проекта (по месяц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Расчет показателя внутренней нормы рентабельности IRR (внутренняя норма рентабельности должна быть не меньше принятой процентной ставки по долгосрочным кредит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Расчет срока окупаемости инвестиций по проекту (период времени с начала реализации проекта по данному бизнес-плану до момента, когда разность между накопленной суммой чистой прибыли с амортизационными отчислениями и объемом инвестиционных затрат приобретет положительное знач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Определение точки безубыточности деятельности претендента (рассчитывается как отношение величины постоянных расходов к разности цены продукции и величины переменных расходов, деленной на объем реализации прод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Анализ основных видов рис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1. Технологический риск (отработанность технологии, наличие, исправность и ремонтопригодность оборудования; наличие запасных частей, дополнительной оснастки и приспособлений; оснащенность инструментом; подготовка обслуживающего персонала; наличие квалифицированных кадров, если это предусмотрено проектом; участие в монтаже и обучении зарубежных специалис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2. Организационный и управленческий риск (наличие и гарантия выполнения плана-графика выполнения работ; заинтересованность всех участников в выполнении плана-графика; возможность дублирования организационных срывов; наличие квалифицированного управленческого персонала (сертификация менеджеров); отношения с местными органами вл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3. Риск материально-технического обеспечения (анализ информации о поставщиках основных производственных ресурсов; оценка возможности перехода на альтернативное сырье; уровень организации входного контроля качества сырь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4. Финансовый риск (оценка существующего финансового положения; вероятность неплатежей со стороны участников проекта; кредитный и процентный рис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5. Экономические риски (устойчивость экономического положения претендента к изменениям макроэкономического положения в стране; оценка последствий повышения тарифов и цен на стратегические ресурсы; возможность снижения платежеспособного спроса на продукцию в субъекте Российской Федерации и в целом по стране; наличие альтернативных рынков сбыта; последствия ухудшения налогового клим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6. Экологические риски (возможные штрафные санкции и их влияние на экономическое положение претенд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иложение включаются документы, подтверждающие и разъясняющие сведения, представленные в бизнес-пл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знес-план разрабатывается на период, который превышает срок окупаемости проекта на три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основании инвестиционного проекта все расчеты ведутся в постоянных среднегодовых ценах года, в котором бизнес-план представлен для заключения (изменения) соглашения о ведении промышленно-производ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ое агентство по управлению особыми экономическими зонами вправе запросить дополнительную информацию по представленному бизнес-пла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тендент может представить дополнительную информацию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9</Words>
  <Characters>14037</Characters>
  <CharactersWithSpaces>11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9:05:00Z</dcterms:modified>
  <cp:revision>2</cp:revision>
  <dc:subject>Форма</dc:subject>
  <dc:title>Форма бизнес-плана, представляемого для заключения (изменения) соглашения о ведении промышленно-производствен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