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ым технолог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боте с грузовыми ваг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овышенной частотой теку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цепочного ремо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 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ВУ-27 ВЦ │035888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ен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 2005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Ц XX Дороги; дата выдачи (часы, мин., 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кт технического состояния ваг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N ________________ Дата составления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станция (наименование); ____________ ВЧДэ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зготовлени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последнего деповского ремон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(подразделение) последнего деповского ремонта (код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последнего капитального ремон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(подразделение) последнего капитального ремонта 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мый ремонт (дата) ________ 200_ г. (вид - ДР/КР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ег на момент отцепки: груженый _______ км; порожний 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цепки вагона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 ремонта (пробег/срок) ___________ Норма пробега 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отцепк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оды неисправност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е и эксплуатационные показатели ваг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ыдущие поступления вагона в текущий ремон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1"/>
        <w:gridCol w:w="1080"/>
        <w:gridCol w:w="1620"/>
        <w:gridCol w:w="1080"/>
        <w:gridCol w:w="1079"/>
        <w:gridCol w:w="121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неиспр.</w:t>
              <w:b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неиспр.</w:t>
              <w:b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неиспр.</w:t>
              <w:b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ремонта  </w:t>
              <w:br/>
              <w:t xml:space="preserve">(число,  </w:t>
              <w:br/>
              <w:t xml:space="preserve">мес., год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  </w:t>
              <w:br/>
              <w:t>приятие</w:t>
              <w:br/>
              <w:t>ремонта</w:t>
              <w:br/>
              <w:t xml:space="preserve">(код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ег </w:t>
              <w:br/>
              <w:t>(сумм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ф. </w:t>
              <w:br/>
              <w:t>ВУ-27 ВЦ</w:t>
              <w:br/>
              <w:t xml:space="preserve">выдан </w:t>
              <w:br/>
              <w:t xml:space="preserve">(дата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требуемого ремон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срочный плановый (ДР/КР), текущ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комендуется исклю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проведения ремонта (исключения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ТО            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ный мастер ТОР      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осмотрщик вагонов 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3</Characters>
  <CharactersWithSpaces>2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ОАО «Российские железные дороги»</dc:creator>
  <dc:description/>
  <dc:language>en-US</dc:language>
  <cp:lastModifiedBy/>
  <dcterms:modified xsi:type="dcterms:W3CDTF">2011-10-30T19:05:00Z</dcterms:modified>
  <cp:revision>2</cp:revision>
  <dc:subject>Форма</dc:subject>
  <dc:title>Форма бланка акта технического состояния вагона. Форма № ВУ-27 В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