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центр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АТТЕСТАТА АККРЕДИТАЦИИ УЧЕБНОГО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ИНИСТЕРСТВО РОССИЙСКОЙ ФЕДЕРАЦИИ ПО АТОМНОЙ ЭНЕРГ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МИНАТОМ РОССИИ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ОСУДАРСТВЕННЫЙ КОМИТЕТ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СТАНДАРТИЗАЦИИ И МЕТРОЛОГ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ГОССТАНДАРТ РОССИИ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ЫЙ НАДЗОР РОССИИ ПО ЯДЕР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 РАДИАЦИОННОЙ БЕЗОПАС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ГОСАТОМНАДЗОР РОССИ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А СЕРТИФИКАЦИИ ОБОРУДОВАНИЯ, ИЗДЕЛИИ И ТЕХНОЛОГ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ЛЯ ЯДЕРНЫХ УСТАНОВОК, РАДИАЦИОННЫХ ИСТОЧ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ПУНКТОВ ХРА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N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учетный номер бланка аттест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ТТЕСТАТ АККРЕДИТАЦИИ УЧЕБНОГО ЦЕНТ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───────────┐              </w:t>
      </w:r>
      <w:r>
        <w:rPr/>
        <w:t>Зарегистрирован в государств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Знак    │              реестре Систем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я│              "__" ______________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истемы   │              N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──────────┘              </w:t>
      </w:r>
      <w:r>
        <w:rPr/>
        <w:t>Действителен до "__" 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АТОМ  РОССИИ,  ГОССТАНДАРТ  РОССИИ  И  ГОСАТОМНАДЗОР  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Т, ЧТО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образовательного учреждения, адре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ПО _____________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 ТРЕБОВАНИЯМ,  ПРЕДЪЯВЛЯЕМЫМ  К  УЧЕБНЫМ   ЦЕНТР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АККРЕДИТОВАННЫМ НА ПРАВО  ОБУЧЕНИЯ  ЭКСПЕРТОВ-АУДИТ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ПЕЦИАЛИЗАЦИИ(ЯМ):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наименование специализаци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АТОМ РОСС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__________________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)             (подпись)             (Ф.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гербово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СТАНДАРТ РОСС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__________________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)             (подпись)             (Ф.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гербово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АТОМНАДЗОР РОСС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__________________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)             (подпись)             (Ф.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гербово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3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05:00Z</dcterms:modified>
  <cp:revision>2</cp:revision>
  <dc:subject>Форма</dc:subject>
  <dc:title>Форма бланка аттестата аккредитации учебного центра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