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тическ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ой мониторинга норм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го обеспече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для предоставления пред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я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 для заполн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ь предложения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но для заполн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деятельности органов         </w:t>
              <w:br/>
              <w:t>внутренних дел, к которой относится</w:t>
              <w:br/>
              <w:t xml:space="preserve">предложение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 для заполн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ый акт, на                </w:t>
              <w:br/>
              <w:t xml:space="preserve">совершенствование которого         </w:t>
              <w:br/>
              <w:t xml:space="preserve">направлено предложение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обязательно для за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права, к которым относится   </w:t>
              <w:br/>
              <w:t xml:space="preserve">предложение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язательно для запол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по реализации         </w:t>
              <w:br/>
              <w:t xml:space="preserve">предложения по территории и кругу  </w:t>
              <w:br/>
              <w:t xml:space="preserve">лиц 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язательно для запол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вносящего предложение,      </w:t>
              <w:br/>
              <w:t xml:space="preserve">должность, подразделение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 для заполнен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для предоставления предложений по совершенствованию законодательства и правоприменительной практики в сфере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