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3.09.2010 N 673, утвердившее Правила, в которых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ы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еделы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ческого и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го пре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едицинского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ПОЛНЕНИЕ К РАЗРЕШЕНИЮ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воз  (вывоз)  биологических  материалов,  полученных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 исследования  лекарственного препар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-заявителя, осуществляющей ввоз (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иологически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от ___________________________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воз (вывоз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ввозимого (вывозимого) биологического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личество единиц каждого вида ввозимого (вывозимого) 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териала, вид упаковки для каждого вида ввозимого (вывоз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иологического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  при   проведении   клинического  исследования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 для медицинского применения, проводим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азрешения  Министерства 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________ N ______________ по проток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исследов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ель ввоза (вывоза) биологических материалов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а, место нахождения и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адрес которой планируется осуществлять ввоз (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иологически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к разрешению действует д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___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1_ г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дополнения к разрешению на ввоз (вывоз) биологических материалов, полученных при проведении клинического исследования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