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исполнительного листа вводится в действие по истечении одного года со дня вступления в силу Постановления Правительства РФ от 31.07.2008 N 579 (ред. от 27.01.200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5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9 N 49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ИСПОЛНИТЕЛЬНОГО ЛИСТА, ИСПОЛЬЗ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БОТЕ ИНЫХ ФЕДЕРАЛЬНЫХ АРБИТРАЖНЫХ СУДОВ,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В ОБЩЕЙ ЮРИСДИКЦИИ И МИРОВЫХ СУДЕЙ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ображение 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одноцветном варианте без вос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альдического щ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_____________             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принятия судеб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и почтовый адрес суда (судебного участ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вшего исполните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место нахождения иностранного суда,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международного коммерческого арбитража, на основании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а которого выдан исполните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 (определил, постановил)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ак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ступил в законную силу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бо подлежит немедленному исполнен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лист выдан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ъявления исполнительного листа к исполнению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гражданина - фамилия, имя, отчество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жительства или место пребывания; для организации -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юридический адрес; для Российской Федерации,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ли муниципального образования -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, уполномоченного от их имени осуществлять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исполнять обязанности в исполнительном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гражданина - фамилия, имя, отчество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жительства или место пребывания, место работы или дата и мест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й регистрации в качестве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организации - полное наименование, юридический адрес; дл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субъекта Российской Федерации или муниципального образ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 адрес органа, уполномоченного от их имени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а и исполнять обязанности в исполнительном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суда (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                        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ировой судь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xx N 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 судебного  пристава-исполнителя  (налогового  органа, 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и иной организации, государственного органа) о перечислении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ередаче имущества взыскателю, исполнении требований н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либо  полном  или  частичном неисполнении требований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 средств,   требований  неимущественного  характера, 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листа  взыскателю,  сведения  о приостановлении, отсроч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рочке исполнения судебного а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 судебного  пристава-исполнителя  (налогового  органа, 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и  иной  организации,  государственного  органа)  о 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листа в суд с указанием причин и оснований возвр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 20__ г.  Судебный пристав-исполнитель (должностное лиц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, банка,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и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 (отдела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ФССП России, налогового органа, банка, кредитной 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и,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4</Characters>
  <CharactersWithSpaces>4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Правительство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исполнительного листа, используемого в работе иных федеральных арбитражных судов, федеральных судов общей юрисдикции и мировых судей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