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нк исполнительного листа вводится в действие по истечении одного года со дня вступления в силу Постановления Правительства РФ от 31.07.2008 N 579 (ред. от 27.01.200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2008 г. N 5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1.2009 N 4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ИСПОЛНИТЕЛЬНОГО ЛИСТА, ИСПОЛЬЗУ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БОТЕ ВЫСШЕГО АРБИТРАЖНОГО СУД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ЕРХОВНОГО СУД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ображение Государственного герб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многоцветном варианте с воспроизве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альдического щ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ПОЛНИТЕ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N _______________________             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 принятия судеб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и почтовый адрес суда, выдавшего исполнительный ли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место нахождения иностранного суда, третей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международного коммерческого арбитража, на основании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та которого выдан исполнительный ли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 (определил, постановил)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ак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ступил в законную силу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бо подлежит немедленному исполнен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лист выдан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ъявления исполнительного листа к исполнению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ель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гражданина - фамилия, имя, отчество,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 жительства или место пребывания; для организации -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, юридический адрес; для Российской Федерации,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ли муниципального образования - 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а, уполномоченного от их имени осуществлять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исполнять обязанности в исполнительном производ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гражданина - фамилия, имя, отчество,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жительства или место пребывания, место работы или дата и мест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й регистрации в качестве 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организации - полное наименование, юридический адрес; дл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, субъекта Российской Федерации или муниципального образова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и адрес органа, уполномоченного от их имени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а и исполнять обязанности в исполнительном производ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ерб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суда (М.П.)             Судь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xx N 0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  судебного  пристава-исполнителя  (налогового  органа, 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и иной организации, государственного органа) о перечислении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передаче имущества взыскателю, исполнении требований не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 либо  полном  или  частичном неисполнении требований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  средств,   требований  неимущественного  характера,  возв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листа  взыскателю,  сведения  о приостановлении, отсроч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е исполнения судебного а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  судебного  пристава-исполнителя  (налогового  органа, 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и  иной  организации,  государственного  органа)  о  возв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листа в суд с указанием причин и оснований возвра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 20__ г.  Судебный пристав-исполнитель (должностное лицо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, банка,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 и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уктурного подразделения (отдела)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ФССП России, налогового органа, банка, кредитной 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изации, государств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6</Characters>
  <CharactersWithSpaces>4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Правительство Российской Федераци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исполнительного листа, используемого в работе Высшего Арбитражного Суда Российской Федерации и Верховного Су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