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4 г. No.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а карточки допуска на авто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о для осуществления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втомобильных перевозок грузов и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</w:t>
      </w:r>
      <w:r>
        <w:rPr/>
        <w:t>КАРТОЧКА ДОПУС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НА АВТОТРАНСПОРТНОЕ СРЕД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</w:t>
      </w:r>
      <w:r>
        <w:rPr/>
        <w:t>(МЕЖДУНАРОДНЫЕ ПЕРЕВОЗК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</w:t>
      </w:r>
      <w:r>
        <w:rPr/>
        <w:t>Место д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</w:t>
      </w:r>
      <w:r>
        <w:rPr/>
        <w:t>виньетк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</w:t>
      </w:r>
      <w:r>
        <w:rPr/>
        <w:t>серия       No. 00000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</w:t>
      </w:r>
      <w:r>
        <w:rPr/>
        <w:t>Регистрационный N 00000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 Удостоверению допуска рег. No. __ от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ействительна по "__" _______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арка транспортного средств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Регистрационный знак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ладелец Удостоверения допуска: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еятельность: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.П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____________   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(подпись)      (И.О. Фамил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заполнении строки "Действительна по" проставляется дата окончания действия Удостоверения, в случае использования автобуса по договору аренды - срок окончания его действия. Регистрационный номер Карточки допуска сохраняется на весь период действия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строки "Деятельность" проставляется: "коммерческие (некоммерческие) перевоз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транспорта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карточки допуска на автотранспортное средство для осуществления международных автомобильных перевозок грузов и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