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рта 2007 г. N 17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полня-│ЛИСТОК НЕТРУДОСПОСОБНОСТИ      Серия   АА 00000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тся    │ ПЕРВИЧНЫЙ - ПРОДОЛЖ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рачом и│    (соответствующе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тается│       подчеркну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меди- │_____________________________________________ 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инской │ (фамилия, имя и отчество нетрудоспособного)       (фамилия врач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- │_____________________________________________  N истории болезни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ции   │             (домашний адре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Место работы ________________________________  Основное/по совмест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</w:t>
      </w:r>
      <w:r>
        <w:rPr/>
        <w:t>(наименование организации)     тельств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Для предъявления по основному месту рабо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выдан листок нетрудоспособ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Серия ___________ N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Выдан ______________________________ 20__ г.   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</w:t>
      </w:r>
      <w:r>
        <w:rPr/>
        <w:t>(число, месяц, год)              (расписка получател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 │                              линия отре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 │ЛИСТОК НЕТРУДОСПОСОБ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 │ПЕРВИЧНЫЙ - ПРОДОЛЖЕНИЕ ЛИСТКА N ___    Серия     АА 00000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 │   (соответствующее подчеркнуть)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Л │____________________________________________ __________________│  Печа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 │ (наименование и адрес лечебного учреждения   (код медицинской │медицин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Я │               или его штамп)                   организации)   │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Е │Выдан _______________________ 20__ г.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 │            (число, месяц)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 │_________________________________________ Возраст ____________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Я │         (фамилия, имя, отчество                  (полных лет) ┌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</w:t>
      </w:r>
      <w:r>
        <w:rPr/>
        <w:t>нетрудоспособного)                                 │МУЖ. │ЖЕН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│Место работы __________________________________________________├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 │                       (наименование организации)              │(подчерк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 │Основное/по совместительству (нужное подчеркнуть)              │нут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Ч │Для предъявления по основному месту работы выдан листок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 │нетрудоспособ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 │Серия _________________ N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├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 │   Указать причину нетрудоспособности - заболевание, травма, профзаболе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Е │или его обострение, несчастный случай  на  производстве  (его  последствия)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 │уход за больным членом семьи (в случае заболевания, включенного  в  переч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 │заболеваний),   карантин,   поствакцинальное   осложнение,   долечивание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Ц │санатории, отпуск по беременности и родам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 │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 │   (при отпуске по беременности и родам указать предполагаемую дату родов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 │    при уходе за больным членом семьи - фамилию, имя, возраст больного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 │    при долечивании в санатории - даты начала и окончания срока путевк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 │                    ее номер, место нахождения санатор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Й ├──────────────────────────────────────┬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РЕЖИМ:                                │Направлен в бюро МСЭ 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 │                                      │Подпись председателя ВК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 ├──────────────────────────────────────┼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 │Отметки о нарушении режима:           │Регистрация докуме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 │  Подпись врача: ______________       │в бюро МСЭ _______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 ├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 │Находился в стационаре                │Освидетельствова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 │с ________ 20__ г. по ________ 20__ г.│в бюро МСЭ _______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 ├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Ц │Разрешена  выдача  (продление)  листка│Заключение бюро МСЭ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 │нетрудоспособности          гражданам,│                        (степ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 │находящимся вне  постоянного     места│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жительства                            │  ограничения способности к трудов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с _________ 20__ г. по _______ 20__ г.│             деятельност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Подпись руководителя           ┌──────┤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медицинской организации ______ │      │Подпись руководителя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│ </w:t>
      </w:r>
      <w:r>
        <w:rPr/>
        <w:t>М.П. │бюро МСЭ _____________      │ М.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├───────────────────────────────┴──────┴────────────────────────────┴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</w:t>
      </w:r>
      <w:r>
        <w:rPr/>
        <w:t>ОСВОБОЖДЕНИЕ ОТ РАБО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├──────────────────┬──────────────────────────┬──────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</w:t>
      </w:r>
      <w:r>
        <w:rPr/>
        <w:t>С какого числа  │      По какое число      │  Специальность  │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│       </w:t>
      </w:r>
      <w:r>
        <w:rPr/>
        <w:t>включительно       │ и фамилия врача │    врач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├──────────────────┼──────────────────────────┼─────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С ________________│__________________________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</w:t>
      </w:r>
      <w:r>
        <w:rPr/>
        <w:t>(число, месяц) │ (прописью число и месяц)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├──────────────────┼──────────────────────────┼─────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С ________________│__________________________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</w:t>
      </w:r>
      <w:r>
        <w:rPr/>
        <w:t>(число, месяц) │ (прописью число и месяц)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├──────────────────┼──────────────────────────┼─────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С ________________│__________________________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</w:t>
      </w:r>
      <w:r>
        <w:rPr/>
        <w:t>(число, месяц) │ (прописью число и месяц)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├──────────────────┼──────────────────────────┼─────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С ________________│__________________________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</w:t>
      </w:r>
      <w:r>
        <w:rPr/>
        <w:t>(число, месяц) │ (прописью число и месяц)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├──────────────────┴──────────────────────────┴──────────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</w:t>
      </w:r>
      <w:r>
        <w:rPr/>
        <w:t>ПРИСТУПИТЬ К РАБОТЕ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─┐  </w:t>
      </w:r>
      <w:r>
        <w:rPr/>
        <w:t>_________________________ │Печ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С ___________________________________ │  (специальность, фамилия,  │мед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</w:t>
      </w:r>
      <w:r>
        <w:rPr/>
        <w:t>(прописью число и месяц)       │  _________________________ │цин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</w:t>
      </w:r>
      <w:r>
        <w:rPr/>
        <w:t>&gt;       подпись врача)      │орга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Выдан новый листок (продолжение) N __ │  _________________________ │з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─┘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 сведению вр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нарушение   порядка   выдачи   листков  нетрудоспособности  медицин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государственной, муниципальной  и  частной  систем  здравоо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медицинские работники, имеющие  право выдачи листков нетрудоспособ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ут ответственность в соответствии с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______________ Должность (профессия) ________________ Таб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 постоянная,  срочная   (нужное  подчеркнуть).  Срок  трудового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лужебного контракта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работал с "__" __________ 20__ г. по "__" ________ 20__ г. Приступил к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подразделения ______ Подпись табельщика _________ Дата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страхового стажа __ лет __ месяцев 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группу  инвалидности  с ограничением способности к труду - да, нет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одвергшееся воздействию радиации,  имеющее  поствакцинальное  осложн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е  в   районах   Крайнего  Севера  и  приравненных  к  ним  местност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е уход за ребенком-инвалидом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кадровой службы организации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значение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 назначено пособ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временной нетрудоспособности в размере│по беременности и родам в размер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% за ____ календарных дн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уходу   за  больным  ребенком,  членом│100% за ________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мьи   в  течение   календарного   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 _____________________ календарных дн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с учетом настоящего период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етрудоспособности)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е снижено с "__" _________ 20__ г./в пособии отказано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чине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формы Н-1 от "__" _______________ 20__ г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о заработной пла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754"/>
        <w:gridCol w:w="1890"/>
        <w:gridCol w:w="2161"/>
        <w:gridCol w:w="2160"/>
      </w:tblGrid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период  </w:t>
              <w:br/>
              <w:t xml:space="preserve">для исчисления   </w:t>
              <w:br/>
              <w:t xml:space="preserve">пособия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кален-</w:t>
              <w:br/>
              <w:t>дарных дней,</w:t>
              <w:br/>
              <w:t xml:space="preserve">учитываемых </w:t>
              <w:br/>
              <w:t xml:space="preserve">в расчетном </w:t>
              <w:br/>
              <w:t xml:space="preserve">периоде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факти- </w:t>
              <w:br/>
              <w:t>ческого зара-</w:t>
              <w:br/>
              <w:t>ботка за рас-</w:t>
              <w:br/>
              <w:t>четный период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ная ставка</w:t>
              <w:br/>
              <w:t xml:space="preserve">(должностной  </w:t>
              <w:br/>
              <w:t>оклад, денежное</w:t>
              <w:br/>
              <w:t xml:space="preserve">вознаграждение </w:t>
              <w:br/>
              <w:t xml:space="preserve">&lt;*&gt;)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 дневной</w:t>
              <w:br/>
              <w:t xml:space="preserve">заработок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"__" ____ 20__ г.</w:t>
              <w:br/>
              <w:t>по "__" ___ 20__ г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полняется  при  исчислении  пособия  исходя из тариф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ки (должностного оклада, денежного вознагра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читается пособ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45"/>
        <w:gridCol w:w="1350"/>
        <w:gridCol w:w="1349"/>
        <w:gridCol w:w="2161"/>
        <w:gridCol w:w="2159"/>
      </w:tblGrid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кален-</w:t>
              <w:br/>
              <w:t>дарных</w:t>
              <w:br/>
              <w:t xml:space="preserve">дней, </w:t>
              <w:br/>
              <w:t>подле-</w:t>
              <w:br/>
              <w:t xml:space="preserve">жащих </w:t>
              <w:br/>
              <w:t>оплат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пособия в</w:t>
              <w:br/>
              <w:t>процентах</w:t>
              <w:br/>
              <w:t xml:space="preserve">к зара-  </w:t>
              <w:br/>
              <w:t xml:space="preserve">ботной   </w:t>
              <w:br/>
              <w:t xml:space="preserve">плате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дневного </w:t>
              <w:br/>
              <w:t xml:space="preserve">пособия </w:t>
              <w:br/>
              <w:t>(в руб. и</w:t>
              <w:br/>
              <w:t xml:space="preserve">коп.)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дневного</w:t>
              <w:br/>
              <w:t xml:space="preserve">пособия,    </w:t>
              <w:br/>
              <w:t>исчисленного из</w:t>
              <w:br/>
              <w:t xml:space="preserve">максимального </w:t>
              <w:br/>
              <w:t>размера пособ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дневного</w:t>
              <w:br/>
              <w:t xml:space="preserve">пособия,    </w:t>
              <w:br/>
              <w:t>исчисленного из</w:t>
              <w:br/>
              <w:t xml:space="preserve">МРОТ (в руб. и </w:t>
              <w:br/>
              <w:t xml:space="preserve">коп.)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"__" ____ 20__ г.</w:t>
              <w:br/>
              <w:t>по "__" ___ 20__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чет средств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мма пособ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чет средств работодател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мма пособ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(сумма к выдаче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мма пособ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особия включена в платежную ведомость за _______________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главного (старшего) бухгалтера _______________ Дата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3</Words>
  <Characters>10657</Characters>
  <CharactersWithSpaces>9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листка нетрудоспособ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