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ля 2006 г. N 6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Герб РФ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ФЕДЕРАЛЬНАЯ СЛУЖБ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ЭКОЛОГИЧЕСКОМУ, ТЕХНОЛОГИЧЕСКОМУ И АТОМНОМУ НАДЗОР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ЛИЦЕНЗ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рия АА                                          00000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ПРИЛОЖ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без лицензии недействительно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2</Characters>
  <CharactersWithSpaces>2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лицензии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