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по осуществлению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регистрации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недрами, внес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и дополнений в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ьзование участками нед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ереоформления лиценз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уполномоченных орг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досрочном прекращ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и и огранич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участками н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бланка лицензии на пользование недрами 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ользование не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┬─┐               ┌─┬─┬─┬─┬─┐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│ │ │               │ │ │ │ │ │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┘               └─┴─┴─┴─┴─┘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                   номер                  вид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предпринимательской деятельности, получ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нную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лица, представляющего субъек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евым назначением и видами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недр располож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селенного пункта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   границ    участка    недр,   координаты  угловых  точек,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планов, разрезов и др. приводятся в приложе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N прилож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недр имеет стату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еологического или горного от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действия лиценз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бланка лицензии на пользование недрами (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ыми  составными частями настоящей лицензии яв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(прило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ловия пользования недрами,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решения,  являющегося  основанием  предоставления 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 в  соответствии  со  статьей 10.1 Закона Российской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ах"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хема расположения участка недр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свидетельства 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видетельства о постановке пользователя недр на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Документ   на  ___  л.,  содержащий  сведения  об   участке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участка недр в административно-территориальном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границ особо охраняемых природных территорий, а также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го  и  запрещенного  землепользования  с  отражением их на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участка нед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ологическую   характеристику   участка   недр   с  указанием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й (залежей) полезных ископаемых и запасов (ресурсов) по ни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зор работ, проведенных ранее на участке недр, наличие на участке нед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ых  выработок, скважин и иных объектов, которые могут быть использ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боте на этом участ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добытых полезных ископаемых за период пользования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 (если ранее производилась добыча полезных ископаемых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других пользователей недр в границах данного участка нед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Перечисление  предыдущих  пользователей  данным участком недр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 участок  недр находился в пользовании) с указанием оснований,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(перехода  права)  участка недр в пользование 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лицензии  на  пользование  этим  участком  недр  (указывае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и лицензии),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раткая  справка о пользователе недр, содержащая: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недр, банковские реквизиты, контактные телефоны,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Иные прилож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документов, количество стра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выдавшего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дата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5</Characters>
  <CharactersWithSpaces>4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лицензии на пользование не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