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обору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технологий для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, радиационных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унктов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ЛИЦЕНЗИИ НА ПРИМЕНЕНИЕ ЗНАКА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СТЕМА СЕРТИФИКАЦИИ ОБОРУДОВАНИЯ, ИЗДЕЛИЙ И ТЕХНОЛОГ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ЛЯ ЯДЕРНЫХ УСТАНОВОК, РАДИАЦИОННЫХ ИСТОЧ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 ПУНКТОВ ХРАН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учетный номер блан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ЛИЦЕНЗ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ет право на применение знака соответствия Систе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а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лное и сокращенное наименование держателя сертифик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 Факс ______ Телекс ______ электронная почта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сертификата соответств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___________________, зарегистрированног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м реестре Системы ______________________ _____ г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го до ___________________ _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я выдана органом по сертифик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органа по сертификац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лицензии до ________________ __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по сертификац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Минатома Росс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___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подпись) (инициалы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Госатомнадзора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___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подпись) (инициалы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М.П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1</Characters>
  <CharactersWithSpaces>2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лицензии на применение знака соответствия системы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