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4 г.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а лицензион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автотранспортное средство, выдаваемой к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уществление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еревозке пассажиров и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ЛИЦЕНЗИОННАЯ КАРТОЧ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НА АВТОТРАНСПОРТНОЕ СРЕД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</w:t>
      </w:r>
      <w:r>
        <w:rPr/>
        <w:t>Место д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</w:t>
      </w:r>
      <w:r>
        <w:rPr/>
        <w:t>виньет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серия       No. 000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Регистрационный N 000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 лицензии рег. N ____ о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</w:t>
      </w:r>
      <w:r>
        <w:rPr/>
        <w:t>(числ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</w:t>
      </w:r>
      <w:r>
        <w:rPr/>
        <w:t>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ействительна по "__" ____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арка автомобил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егистрационный знак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ладелец лицензи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еятельность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____________  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подпись) 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полнении строки "Действительна по" проставляется дата окончания действия лицензии, в случае использования автомобиля по договору аренды - срок окончания его действия. Регистрационный номер лицензионной карточки сохраняется на весь период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транспорта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лицензионной карточки на автотранспортное средство, выдаваемой к лицензии на осуществление лицензируемого вида деятельности по перевозке пассажиров и грузов автомобиль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