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ГОСУДАРСТВЕННЫЙ ЭКЗАМЕН 2005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ланк ответов С           ┌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Этаж    Аудитория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Ряд     Место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                                 N бла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  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ия   N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ое учреждени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 проведения экзаме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ИМАНИЕ! Заполнять гелевой или капиллярной ручкой ЧЕРНЫМИ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ИНИМИ чернилам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 ответе не выходить за границы прямоуголь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 ответе не выходить за границы прямоугольн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┬─┬─┐       ┌──┐       ┌──┐       ┌─┬─┬─┬─┐ ┌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│ │ │ │ │ Резерв│  │ Резерв│  │ Резерв│ │ │ │ │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└─┴─┴─┴─┘   2   └──┘   3   └──┘   4   └─┴─┴─┴─┘ └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2</Characters>
  <CharactersWithSpaces>3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ответа участника единого государственного экзамена, проводимого с использованием автоматизированной информационной системы «Экзамен» (бланк ответов «С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