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ИНЫЙ ГОСУДАРСТВЕННЫЙ ЭКЗАМЕН 2005  Образцы написания цифр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полнительный бланк ответов С     ┌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0│1│2│3│4│5│6│7│8│9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└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пишите N именного бланка ответов С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┬─┬─┬─┬─┬─┬─┬─┬─┬─┬─┬─┬─┬─┬─┬─┬─┬─┬─┬─┐         </w:t>
      </w:r>
      <w:r>
        <w:rPr/>
        <w:t>Ф.И.О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 ┌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┴─┴─┴─┴─┴─┴─┴─┴─┴─┴─┴─┴─┴─┴─┴─┴─┴─┴─┴─┘  │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N дополнительного бланка           │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┬─┬─┬─┬─┬─┬─┬─┬─┬─┬─┬─┬─┬─┬─┬─┬─┬─┬─┬─┐  └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┴─┴─┴─┴─┴─┴─┴─┴─┴─┴─┴─┴─┴─┴─┴─┴─┴─┴─┴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ункт проведения экзамен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ИМАНИЕ! Заполнять гелевой или капиллярной ручкой ЧЕРНЫМИ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ИНИМИ чернилам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и ответе не выходить за границы прямоугольни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и ответе не выходить за границы прямоугольни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5</Characters>
  <CharactersWithSpaces>3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ответа участника единого государственного экзамена, проводимого с использованием автоматизированной информационной системы «Экзамен» (дополнительный бланк ответов «С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