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А ПРЕДПИСАНИЯ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НИТАРНОГО ВРАЧА ИЛИ ЕГО ЗАМЕСТИТЕЛ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ИГИЕНИЧЕСК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мбле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дминистративной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го 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выдачи)                           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ДЕНИИ ГИГИЕНИЧЕСКОЙ ОЦЕН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главный государственный санитарный врач (заместител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ями 11 и 51, п.  4 Федерального закона от 3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9  г.  N  52-ФЗ    "О  санитарно  - эпидемиологическом благополу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",   в   целях  обеспечения  санитарно  - 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насе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му 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ида деятельности, работ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Организовать провед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гигиенической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Материалы проведенных и оформленных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гигиенической оцен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предписания главного государственного санитарного врача или его заместителя о проведении гигиенической оце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