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заполн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ПРЕДСТАВЛЕНИЯ СВЕДЕНИЙ О ПРИВЛ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ГРАЖДАН, ПРИБЫВШИХ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ЦЕЛЬЮ ОСУЩЕСТВЛЕНИЯ ТРУДОВОЙ ДЕЯТЕЛЬНОСТИ В ПОРЯД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УЮЩЕМ ПОЛУЧЕНИЯ В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редставляются работодателем или заказчиком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уг) в месячный срок с момента заключения труд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гражданско-правового договора с иностранным работник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</w:t>
      </w:r>
      <w:r>
        <w:rPr>
          <w:sz w:val="16"/>
          <w:szCs w:val="16"/>
        </w:rPr>
        <w:t>СВЕДЕНИЯ О ПРИВЛЕЧЕНИИ ИНОСТРАННЫХ РАБОТНИКОВ К ТРУДОВОЙ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ДЕЯТЕЛЬ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ая  форма  бланка  заполняется черными   или   темно-син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ернилами, разборчиво, в соответствии с нижеприведенными образц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укв  и цифр либо с использованием технических   средств   шриф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ерного цвета, без подчисток и исправлен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          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                       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          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                        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                           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                      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ее уведомление представляется в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││Е││Н││Т││Р││ ││З││А││Н││Я││Т││О││С││Т││И││ ││Н││А││С││Е││Л││Е││Н││И││Я││ ││С││А││О││ ││Г││.││ ││М││О││С││К││В││Ы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указать 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едающего вопросами занятости населения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 Сведения  о  работодателе  или  заказчике    работ    (услуг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влекшем иностранного работника к трудовой деятельнос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││О││О││ ││"││С││Т││Р││О││Й││М││О││Н││Т││А││Ж││"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редпринимателя или ФИО физ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││1││1││1││1││1││1││1││1││1││1││1││1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N свидетельства о внесени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юридических лиц (ЕГРЮЛ) или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ндивидуальных предпринимателей (ЕГРИП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││1││1││1││1││1││1││1││1││1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N свидетельства о постановке на учет в налоговом орган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││.││ ││М││О││С││К││В││А││ ││У││Л││.││ ││М││О││С││К││О││В││С││К││А││Я││ ││Д││.││ ││1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юридический адрес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││.││ ││М││О││С││К││В││А││ ││У││Л││.││ ││М││О││С││К││О││В││С││К││А││Я││ ││Д││.││ ││1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││Е││Л││.││ ││1││1││1││1││1││1││1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актический адрес работодателя или заказчик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слуг), контактный 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1. Указать   хозяйственно-правовой   статус   работодателя  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казчика работ (услуг) (│ │ или │ │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│ - российское юридическое лицо    │ │ - иностранное юридиче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                               └─┘   </w:t>
      </w:r>
      <w:r>
        <w:rPr>
          <w:sz w:val="16"/>
          <w:szCs w:val="16"/>
        </w:rPr>
        <w:t>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ое   юридическое лицо с  иностранными   инвестиция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</w:t>
      </w:r>
      <w:r>
        <w:rPr>
          <w:sz w:val="16"/>
          <w:szCs w:val="16"/>
        </w:rPr>
        <w:t>(смешанный капита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ий    гражданин,   зарегистрированный   в   качест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</w:t>
      </w:r>
      <w:r>
        <w:rPr>
          <w:sz w:val="16"/>
          <w:szCs w:val="16"/>
        </w:rPr>
        <w:t>индивидуального предпринимателя без образова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иностранный    гражданин,    зарегистрированный   в качест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</w:t>
      </w:r>
      <w:r>
        <w:rPr>
          <w:sz w:val="16"/>
          <w:szCs w:val="16"/>
        </w:rPr>
        <w:t>индивидуального предпринимателя без образова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физическое лицо - российский │ │ - физическое      лицо 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  </w:t>
      </w:r>
      <w:r>
        <w:rPr>
          <w:sz w:val="16"/>
          <w:szCs w:val="16"/>
        </w:rPr>
        <w:t>гражданин                    └─┘   иностранный граждани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2. Указать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)  Разрешение  на  привлечение   и   использование  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11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------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2.12.20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выдачи 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12.12.2009                 11.12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ействия с ----------------------- по ----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я, на которой действует разрешение ---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органа ФМС России, выдавшего разреше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УФМС России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)  основной  вид  экономической деятельности  в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щероссийским     классификатором      видов      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45 (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ятельности (ОКВЭД): 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 линия отрыва 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рывная часть бланка предоставления сведений о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ностранных работников, прибывших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порядке, требующем получения визы, к трудовой деятель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им   подтверждается, что работодателем или заказчико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услуг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работодателя   или   заказчика   работ   (услуг)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юридического лиц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││О││О││ ││"││С││Т││Р││О││Й││М││О││Н││Т││А││Ж││"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нные    индивидуального    предпринимателя     без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юридического лица или ФИО физического лиц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амилия 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┐┌─┐┌─┐┌─┐┌─┐┌─┐┌─┐┌─┐┌─┐┌─┐┌─┐┌─┐┌─┐┌─┐┌─┐┌─┐┌─┐┌─┐┌─┐┌─┐┌─┐          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я │ ││ ││ ││ ││ ││ ││ ││ ││ ││ ││ ││ ││ ││ ││ ││ ││ ││ ││ ││ ││ │ Отчество 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┘└─┘└─┘└─┘└─┘└─┘└─┘└─┘└─┘└─┘└─┘└─┘└─┘└─┘└─┘└─┘└─┘└─┘└─┘└─┘└─┘          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┌─┐         ┌─┐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: мужской │ │ женский │ │ Гражданство 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└─┘         └─┘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┐┌─┐       ┌─┐     ┌─┐┌─┐┌─┐┌─┐                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рождения: число │ ││ │ месяц │ │ год │ ││ ││ ││ │ Место рождения 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┘└─┘       └─┘     └─┘└─┘└─┘└─┘                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┐┌─┐┌─┐┌─┐┌─┐┌─┐┌─┐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кумент, удостоверяющий личность: вид │ ││ ││ ││ ││ ││ ││ │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└─┘└─┘└─┘└─┘└─┘└─┘└─┘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┐┌─┐┌─┐┌─┐┌─┐┌─┐       ┌─┐┌─┐┌─┐┌─┐┌─┐┌─┐┌─┐┌─┐┌─┐┌─┐┌─┐┌─┐                                 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│ ││ ││ ││ ││ ││ │ номер │ ││ ││ ││ ││ ││ ││ ││ ││ ││ ││ ││ │ выдан (наименование выдавшего органа)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┘└─┘└─┘└─┘└─┘└─┘       └─┘└─┘└─┘└─┘└─┘└─┘└─┘└─┘└─┘└─┘└─┘└─┘                                 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установленном порядке направлены в адре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││Е││Н││Т││Р││ ││З││А││Н││Я││Т││О││С││Т││И││ ││Н││А││С││Е││Л││Е││Н││И││Я││ ││С││А││О││ ││Г││.││ ││М││О││С││К││В││Ы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указать 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едающего вопросами занятости населения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 о  привлечении  иностранных  работников,   прибывших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ую Федерацию с целью осуществления трудов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рядке, требующем получения виз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└─┘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5</Words>
  <Characters>12942</Characters>
  <CharactersWithSpaces>1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Воскресенский В.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представления сведений о привлечении иностранных граждан, прибывших в Российскую Федерацию с целью осуществления трудовой деятельности в порядке, требующем получения визы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