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октября 2007 г. N 670/4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А ПРЕДСТАВЛЕНИЯ СВЕДЕНИЙ О ПРИВЛЕЧ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ОСТРАННЫХ ГРАЖДАН, ПРИБЫВШИХ В РОССИЙСКУЮ ФЕДЕР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ЦЕЛЬЮ ОСУЩЕСТВЛЕНИЯ ТРУДОВОЙ ДЕЯТЕЛЬНОСТИ В ПОРЯДК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УЮЩЕМ ПОЛУЧЕНИЯ ВИЗ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представляются работодателем или заказчиком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слуг) в месячный срок с момента заключения труд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гражданско-правового договора с иностранным работнико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 </w:t>
      </w:r>
      <w:r>
        <w:rPr>
          <w:sz w:val="16"/>
          <w:szCs w:val="16"/>
        </w:rPr>
        <w:t>СВЕДЕНИЯ О ПРИВЛЕЧЕНИИ ИНОСТРАННЫХ РАБОТНИКОВ К ТРУДОВОЙ  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ДЕЯТЕЛЬНОСТ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стоящая  форма  бланка  заполняется черными   или   темно-сини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ернилами, разборчиво, в соответствии с нижеприведенными образц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укв  и цифр либо с использованием технических   средств   шрифт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ерного цвета, без подчисток и исправлений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                      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                       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                      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                        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                           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                      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стоящее уведомление представляется в адре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указать наименование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ведающего вопросами занятости населения в субъек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Российской Федерац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  Сведения  о  работодателе  или  заказчике    работ    (услуг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ивлекшем иностранного работника к трудовой деятельност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юридического лица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предпринимателя или ФИО физического лиц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N свидетельства о внесении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юридических лиц (ЕГРЮЛ) или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индивидуальных предпринимателей (ЕГРИП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N свидетельства о постановке на учет в налоговом орган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юридический адрес работодателя или заказчика работ (услуг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фактический адрес работодателя или заказчика раб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услуг), контактный телефон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1. Указать   хозяйственно-правовой   статус   работодателя   и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┌─┐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заказчика работ (услуг) (│ │ или │ │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└─┘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- российское юридическое лицо    │ │ - иностранное юридическ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                                 └─┘   </w:t>
      </w:r>
      <w:r>
        <w:rPr>
          <w:sz w:val="16"/>
          <w:szCs w:val="16"/>
        </w:rPr>
        <w:t>лиц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- российское   юридическое лицо с  иностранными   инвестиция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  </w:t>
      </w:r>
      <w:r>
        <w:rPr>
          <w:sz w:val="16"/>
          <w:szCs w:val="16"/>
        </w:rPr>
        <w:t>(смешанный капитал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- российский    гражданин,   зарегистрированный   в   качеств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  </w:t>
      </w:r>
      <w:r>
        <w:rPr>
          <w:sz w:val="16"/>
          <w:szCs w:val="16"/>
        </w:rPr>
        <w:t>индивидуального предпринимателя без образовани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- иностранный    гражданин,    зарегистрированный   в качеств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  </w:t>
      </w:r>
      <w:r>
        <w:rPr>
          <w:sz w:val="16"/>
          <w:szCs w:val="16"/>
        </w:rPr>
        <w:t>индивидуального предпринимателя без образовани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- физическое лицо - российский │ │ - физическое      лицо   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  </w:t>
      </w:r>
      <w:r>
        <w:rPr>
          <w:sz w:val="16"/>
          <w:szCs w:val="16"/>
        </w:rPr>
        <w:t>гражданин                    └─┘   иностранный гражданин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2. Указать следующи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)  Разрешение  на  привлечение   и   использование   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бо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омер 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выдачи 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рок действия с _______________________ по 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ерритория, на которой действует разрешение 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именование органа ФМС России, выдавшего разрешени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)  основной  вид  экономической деятельности  в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щероссийским     классификатором      видов       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еятельности (ОКВЭД): 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 линия отрыва -----------------------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трывная часть бланка предоставления сведений о привлеч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ностранных работников, прибывших в Российскую Федерац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порядке, требующем получения визы, к трудовой деятельност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стоящим   подтверждается, что работодателем или заказчиком раб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услуг)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именование    работодателя   или   заказчика   работ   (услуг)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юридического лиц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нные    индивидуального    предпринимателя     без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юридического лица или ФИО физического лиц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амилия 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┐┌─┐┌─┐┌─┐┌─┐┌─┐┌─┐┌─┐┌─┐┌─┐┌─┐┌─┐┌─┐┌─┐┌─┐┌─┐┌─┐┌─┐┌─┐┌─┐┌─┐          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мя │ ││ ││ ││ ││ ││ ││ ││ ││ ││ ││ ││ ││ ││ ││ ││ ││ ││ ││ ││ ││ │ Отчество 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┘└─┘└─┘└─┘└─┘└─┘└─┘└─┘└─┘└─┘└─┘└─┘└─┘└─┘└─┘└─┘└─┘└─┘└─┘└─┘└─┘          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┌─┐         ┌─┐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л: мужской │ │ женский │ │ Гражданство 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└─┘         └─┘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┌─┐┌─┐       ┌─┐     ┌─┐┌─┐┌─┐┌─┐                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ата рождения: число │ ││ │ месяц │ │ год │ ││ ││ ││ │ Место рождения 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└─┘└─┘       └─┘     └─┘└─┘└─┘└─┘                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┌─┐┌─┐┌─┐┌─┐┌─┐┌─┐┌─┐              ┌─┐┌─┐       ┌─┐┌─┐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окумент, удостоверяющий личность: вид │ ││ ││ ││ ││ ││ ││ │ выдан: число │ ││ │ месяц │ ││ │ год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└─┘└─┘└─┘└─┘└─┘└─┘└─┘              └─┘└─┘       └─┘└─┘     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┌─┐┌─┐┌─┐┌─┐┌─┐┌─┐       ┌─┐┌─┐┌─┐┌─┐┌─┐┌─┐┌─┐┌─┐┌─┐┌─┐┌─┐┌─┐                                       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ерия │ ││ ││ ││ ││ ││ │ номер │ ││ ││ ││ ││ ││ ││ ││ ││ ││ ││ ││ │ выдан (наименование выдавшего органа) 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└─┘└─┘└─┘└─┘└─┘└─┘       └─┘└─┘└─┘└─┘└─┘└─┘└─┘└─┘└─┘└─┘└─┘└─┘                                       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установленном порядке направлены в адрес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указать наименование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ведающего вопросами занятости населения в субъек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ведения  о  привлечении  иностранных  работников,   прибывших 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ссийскую Федерацию с целью осуществления трудовой деятель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рядке, требующем получения виз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┌─┐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└─┘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Оборотная сторон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Форма бланка представления сведений  о привлечении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аждан,  прибывших  в  Российскую Федерацию с целью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рудовой деятельности в порядке, требующем получения виз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  Сведения об иностранных работниках, прибывших   в   Россий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едерацию  в  порядке,  требующем получения визы, и привлеч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становленном   порядке  к  трудовой  деятельности  на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ссийской Федерац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970"/>
        <w:gridCol w:w="1081"/>
        <w:gridCol w:w="2160"/>
        <w:gridCol w:w="2160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я, по которой</w:t>
              <w:br/>
              <w:t xml:space="preserve">иностранные работни- </w:t>
              <w:br/>
              <w:t xml:space="preserve">ки осуществляют тру- </w:t>
              <w:br/>
              <w:t xml:space="preserve">довую деятельность   </w:t>
              <w:br/>
              <w:t xml:space="preserve">(указывается в соот- </w:t>
              <w:br/>
              <w:t xml:space="preserve">ветствии с Общерос-  </w:t>
              <w:br/>
              <w:t xml:space="preserve">сийским классифика-  </w:t>
              <w:br/>
              <w:t xml:space="preserve">тором профессий, ра- </w:t>
              <w:br/>
              <w:t xml:space="preserve">бочих, должностей    </w:t>
              <w:br/>
              <w:t xml:space="preserve">служащих и тарифных  </w:t>
              <w:br/>
              <w:t xml:space="preserve">разрядов (ОКПДТР))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 xml:space="preserve">иност- </w:t>
              <w:br/>
              <w:t xml:space="preserve">ранных </w:t>
              <w:br/>
              <w:t xml:space="preserve">работ- </w:t>
              <w:br/>
              <w:t xml:space="preserve">ников  </w:t>
              <w:br/>
              <w:t>по дан-</w:t>
              <w:br/>
              <w:t xml:space="preserve">ной    </w:t>
              <w:br/>
              <w:t>профес-</w:t>
              <w:br/>
              <w:t xml:space="preserve">си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 осущест-</w:t>
              <w:br/>
              <w:t>вления трудовой</w:t>
              <w:br/>
              <w:t>деятельности по</w:t>
              <w:br/>
              <w:t xml:space="preserve">трудовому или  </w:t>
              <w:br/>
              <w:t>гражданско-пра-</w:t>
              <w:br/>
              <w:t>вовому договору</w:t>
              <w:br/>
              <w:t xml:space="preserve">на выполнение  </w:t>
              <w:br/>
              <w:t>работ (оказание</w:t>
              <w:br/>
              <w:t>услуг) с ___ по</w:t>
              <w:br/>
              <w:t xml:space="preserve">___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о по-</w:t>
              <w:br/>
              <w:t>стоянного (пре-</w:t>
              <w:br/>
              <w:t>имущественного)</w:t>
              <w:br/>
              <w:t>проживания при-</w:t>
              <w:br/>
              <w:t xml:space="preserve">влеченных к    </w:t>
              <w:br/>
              <w:t xml:space="preserve">трудовой дея-  </w:t>
              <w:br/>
              <w:t xml:space="preserve">тельности в    </w:t>
              <w:br/>
              <w:t xml:space="preserve">Российской Фе- </w:t>
              <w:br/>
              <w:t xml:space="preserve">дерации ино-   </w:t>
              <w:br/>
              <w:t>странных работ-</w:t>
              <w:br/>
              <w:t xml:space="preserve">ников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стоверность    представленных    сведений      о     привлеч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остранных   работников,   прибывших  в  Российскую  Федерацию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рядке,   требующем   получения  визы,  к  трудовой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дтверждаю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ботодатель (заказчик работ (услуг)): 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Фамилия, имя,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отчество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3. Паспортные данные лица (представителя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аботодателя или заказчика работ (услуг),       │  Место печа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едставляющего настоящие сведения:             │(для организа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</w:t>
      </w:r>
      <w:r>
        <w:rPr>
          <w:sz w:val="16"/>
          <w:szCs w:val="16"/>
        </w:rPr>
        <w:t>представляющ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.И.О.: ____________________________________    │  сведения, ил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ерия ___ Номер ____ Выдан "__" ____ ____ г.    │предпринимат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ем выдан: _________________________________    │без образо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 </w:t>
      </w:r>
      <w:r>
        <w:rPr>
          <w:sz w:val="16"/>
          <w:szCs w:val="16"/>
        </w:rPr>
        <w:t>юридическ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    </w:t>
      </w:r>
      <w:r>
        <w:rPr>
          <w:sz w:val="16"/>
          <w:szCs w:val="16"/>
        </w:rPr>
        <w:t>лиц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_________________________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представляющего сведен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приема уведомления: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.И.О. сотрудника органа, принявшего уведомление: 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 линия отрыва -----------------------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  заполнении  и  приему  сведений  о привлечении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ботников   к   трудовой   деятельности  отрывания  часть  блан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ведомления  подлежит  возврату  работодателю  или заказчику раб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услуг) либо его представител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остоверность данных, изложенных в настоящих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ведениях, подтверждаю:                         │  Место печа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аспортные данные лица, представляющего         │(для организа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стоящие сведения:                             │ представляющ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.И.О.: _______________________________________ │  сведения, ил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ерия __ Номер ___ Дата выдачи "__" ___ ____ г. │предпринимат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ыдан: ________________________________________ │без образо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ргана, выдавшего документ)│  юридическ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    </w:t>
      </w:r>
      <w:r>
        <w:rPr>
          <w:sz w:val="16"/>
          <w:szCs w:val="16"/>
        </w:rPr>
        <w:t>лиц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________________________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представившего сведен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.И.О. сотрудника органа, принявшего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ведения:                                       │Отметка (печат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   │    органа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  </w:t>
      </w:r>
      <w:r>
        <w:rPr>
          <w:sz w:val="16"/>
          <w:szCs w:val="16"/>
        </w:rPr>
        <w:t>принявш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ата приема сведений: "__" _____ 20__ г.        │    свед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_____________________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Подпись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принявшего свед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┌─┐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└─┘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7</Words>
  <Characters>17098</Characters>
  <CharactersWithSpaces>14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6:00Z</dcterms:created>
  <dc:creator>Министерство здравоохранения и социального развития Российской Федерации~Федеральная миграционная служба</dc:creator>
  <dc:description/>
  <dc:language>en-US</dc:language>
  <cp:lastModifiedBy/>
  <dcterms:modified xsi:type="dcterms:W3CDTF">2011-10-30T19:06:00Z</dcterms:modified>
  <cp:revision>2</cp:revision>
  <dc:subject>Форма</dc:subject>
  <dc:title>Форма бланка представления сведений о привлечении иностранных граждан, прибывших в Российскую Федерацию с целью осуществления трудовой деятельности в порядке, требующем получения в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