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 ГИГИЕНЫ И ЭПИДЕМИОЛОГИИ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ЛОЖЕНИЕ К ЭКСПЕРТНОМУ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 _____________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ИГИЕНИЧЕСКАЯ ХАРАКТЕРИСТИК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, показатели (факторы)      Гигиенический норм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анПиН, МДУ, ПД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 использования,   хранения,   транспортировки   и  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наносимая на этикетк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9:06:00Z</dcterms:modified>
  <cp:revision>2</cp:revision>
  <dc:subject>Форма</dc:subject>
  <dc:title>"Форма бланка приложения к экспертным заключениям на производство, применение (использование) и реализацию новых видов продукции; продукцию, ввозимую на территорию Российской Федерации. Гигиеническая характеристика продук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