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3.04.2010 N 12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N   Серия 00                N 000000         │                              ЛИЦЕВАЯ СТОРОНА                               │ ТАЛОН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_______ │               Серия 00                            N 000000                 │ ПРОДУК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убъект Российской Федерации           │                                                                            │  ОХОТЫ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 │ _________________________________________________________________________  │ РАЗРЕШ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органа исполнительной власти    │                       субъект Российской Федерации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субъекта Российской               │__________________________________________________________________________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, юридического лица, индивидуального  │       наименование органа исполнительной власти субъекта Российской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принимателя или природоохранного      │       Федерации, юридического лица, индивидуального предпринимателя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учреждения                     │                      или природоохранного учреждения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КОРЕШОК                     │                                РАЗРЕШЕНИЕ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 разрешению на добычу охотничьих ресурсов    │                       на добычу охотничьих ресурсов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добываемых охотничьих ресурсах и их  │                Сведения о добываемых охотничьих ресурсах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оличестве                    │                              и их количестве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───┬───────┬───┬───────┬───────────┐│┌──────┬────────────────┬───────────┬──────┬───────────┬──────────────────┐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Вид/группа │Кол-во │Пол│Возраст│   Норма   │││  N   │Вид/группа видов│  Кол-во   │ Пол  │  Возраст  │  Норма добычи,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  видов   │особей │   │       │  добычи,  │││ п/п  │   охотничьих   │  особей   │      │           │      особей      │ │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охотничьих │       │   │       │  особей   │││      │    ресурсов    │           │      │           ├─────────┬────────┤ 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</w:t>
      </w:r>
      <w:r>
        <w:rPr>
          <w:sz w:val="16"/>
          <w:szCs w:val="16"/>
        </w:rPr>
        <w:t>ресурсов  │       │   │       ├─────┬─────┤││      │                │           │      │           │ за день │за сезон│ │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     │       │   │       │ </w:t>
      </w:r>
      <w:r>
        <w:rPr>
          <w:sz w:val="16"/>
          <w:szCs w:val="16"/>
        </w:rPr>
        <w:t>за  │ за  │││      │                │           │      │           │  охоты  │ охоты  │ 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│       │   │       │</w:t>
      </w:r>
      <w:r>
        <w:rPr>
          <w:sz w:val="16"/>
          <w:szCs w:val="16"/>
        </w:rPr>
        <w:t>день │сезон││├──────┼────────────────┼───────────┼──────┼───────────┼─────────┼────────┤ │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│       │   │       │</w:t>
      </w:r>
      <w:r>
        <w:rPr>
          <w:sz w:val="16"/>
          <w:szCs w:val="16"/>
        </w:rPr>
        <w:t>охоты│охоты│││      │                │           │      │           │         │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┼───────┼───┼───────┼─────┼─────┤│├──────┼────────────────┼───────────┼──────┼───────────┼─────────┼────────┤ │</w:t>
      </w:r>
      <w:r>
        <w:rPr>
          <w:sz w:val="16"/>
          <w:szCs w:val="16"/>
        </w:rPr>
        <w:t>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│       │   │       │     │     │││      │                │           │      │           │         │        │ │</w:t>
      </w:r>
      <w:r>
        <w:rPr>
          <w:sz w:val="16"/>
          <w:szCs w:val="16"/>
        </w:rPr>
        <w:t>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┼───────┼───┼───────┼─────┼─────┤│├──────┼────────────────┼───────────┼──────┼───────────┼─────────┼────────┤ │</w:t>
      </w:r>
      <w:r>
        <w:rPr>
          <w:sz w:val="16"/>
          <w:szCs w:val="16"/>
        </w:rPr>
        <w:t>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│       │   │       │     │     │││      │                │           │      │           │         │        │ │</w:t>
      </w:r>
      <w:r>
        <w:rPr>
          <w:sz w:val="16"/>
          <w:szCs w:val="16"/>
        </w:rPr>
        <w:t>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───┼───────┼───┼───────┼─────┼─────┤│├──────┼────────────────┼───────────┼──────┼───────────┼─────────┼────────┤ │</w:t>
      </w:r>
      <w:r>
        <w:rPr>
          <w:sz w:val="16"/>
          <w:szCs w:val="16"/>
        </w:rPr>
        <w:t>з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     │       │   │       │     │     │││      │                │           │      │           │         │        │ │</w:t>
      </w:r>
      <w:r>
        <w:rPr>
          <w:sz w:val="16"/>
          <w:szCs w:val="16"/>
        </w:rPr>
        <w:t>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───┴───────┴───┴───────┴─────┴─────┘│└──────┴────────────────┴───────────┴──────┴───────────┴─────────┴────────┘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е получил: __________________ _________ │ Разрешение получил: _________________________________ ___________________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Фамилия, имя,     подпись  │                      Фамилия, имя, отчество охотника       подпись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отчество охотника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е основного документа,                      │Данные основного документа,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остоверяющего личность охотника: ______________│удостоверяющего личность охотника: _______________________________________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и организационно-правовая форма     │Наименование  и организационно-правовая форма юридического лица, работнико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, работником которого является  │которого  является  охотник,  или  фамилия,  имя,  отчество индивидуальног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ник, или фамилия, имя, отчество              │предпринимателя, работником которого является охотник 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ого предпринимателя, работником      │________________________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ого  является охотник _____________________ │Номер контактного телефона, почтовый адрес и (или) адрес электронной почты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 контактного  телефона,  почтовый  адрес  и│по  которым  осуществляется  связь с юридическим лицом или с индивидуальны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ли) адрес электронной почты, по которым        │предпринимателем, работником которого является охотник 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тся  связь  с юридическим лицом или   │________________________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индивидуальным предпринимателем, 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м  которого  является охотник __________│Охотничий билет: __________________ N __________________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│                       серия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ничий билет: ________________ N ____________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серия                      │дата выдачи охотничьего билета: "__" _____________ 20__ г.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ыдачи охотничьего билета: "__" ____ 20__ г.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охоты, который предполагается осуществлять: _│Вид охоты, который предполагается осуществлять: 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│________________________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и охоты:         с "__" _____________ 20__ г.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о "__" _____________ 20__ г.│Сроки охоты:                   с "__" _____________ 20__ г.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а охоты: ____________________________________│                              по "__" _____________ 20__ г.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наименование охотничьего угодья   │Места охоты: ______________________________________________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                          </w:t>
      </w:r>
      <w:r>
        <w:rPr>
          <w:sz w:val="16"/>
          <w:szCs w:val="16"/>
        </w:rPr>
        <w:t>наименование охотничьего угодья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е выдал: _____________________ _________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.И.О. должностного   подпись │Разрешение выдал: _______________________________________  _____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лица органа исполнительной        │                      Ф.И.О. должностного лица органа           подпись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ласти субъекта Российской        │                       исполнительной власти субъекта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Федерации, природоохранного       │                          Российской  Федерации,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учреждения, руководителя    М.П. │                        природоохранного учреждения,             М.П.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юридического лица,            │                      руководителя юридического лица,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индивидуального              │                      индивидуального предпринимателя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редпринимателя              │  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───────────────────────┬──┬─────┬────────────────────────────────────────────────────────┬─────┬──┐ </w:t>
      </w:r>
      <w:r>
        <w:rPr>
          <w:sz w:val="16"/>
          <w:szCs w:val="16"/>
        </w:rPr>
        <w:t>КОРЕШОК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ОБОРОТНАЯ СТОРОНА       │1 │Дата │    Сразу   после   добычи   и  до  начала  разделки  от│Дата │17│ РАЗРЕШ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1           ├──┤добы-│разрешения  отделяются  талоны  и отмечается дата добычи│добы-├──┤ НА ДОБЫЧ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2 │чи   │путем   удаления   соответствующих   значений  на  полях│чи   │18│ ОХОТНИЧЬ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├──┤     │</w:t>
      </w:r>
      <w:r>
        <w:rPr>
          <w:sz w:val="16"/>
          <w:szCs w:val="16"/>
        </w:rPr>
        <w:t>разрешения.                                             │     ├──┤  РЕСУРС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3 │     │    Разрешение  считается  использованным,  если от него│     │1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├──┤     │отделен хотя бы один талон или любое поле с датой.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4 │     │    Колонки  5  и  6  заполняются  при  добычи  копытных│     │20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┤     │</w:t>
      </w:r>
      <w:r>
        <w:rPr>
          <w:sz w:val="16"/>
          <w:szCs w:val="16"/>
        </w:rPr>
        <w:t>животных и медведей.                              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</w:t>
      </w:r>
      <w:r>
        <w:rPr>
          <w:sz w:val="16"/>
          <w:szCs w:val="16"/>
        </w:rPr>
        <w:t>5 │     │    Транспортировка  продукции  охоты  без  заполненного│     │21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2           ├──┤     │талона(ов) не допускается.                        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6 │     │    В  случае  ранения животного отмечается дата ранения│     │22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├──┤     │</w:t>
      </w:r>
      <w:r>
        <w:rPr>
          <w:sz w:val="16"/>
          <w:szCs w:val="16"/>
        </w:rPr>
        <w:t>путем   удаления   соответствующих   значений  на  полях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7 │     │разрешения  и  дополнительно  удаляется  поле "P", после│     │23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├──┤     │чего  производится добор подранка. Если в течение 1 дня,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8 │     │не  считая  дня  ранения, животное не добыто, разрешение│     │24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┤     │</w:t>
      </w:r>
      <w:r>
        <w:rPr>
          <w:sz w:val="16"/>
          <w:szCs w:val="16"/>
        </w:rPr>
        <w:t>считается использованным.                         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</w:t>
      </w:r>
      <w:r>
        <w:rPr>
          <w:sz w:val="16"/>
          <w:szCs w:val="16"/>
        </w:rPr>
        <w:t>9 │     │                                                        │     │25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3           ├──┤     │    Таблица "Сведения о добытых охотничьих ресурсах и их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10│     │количестве"  отделяется  от  разрешения,  заполняется  и│     │26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├──┤     │</w:t>
      </w:r>
      <w:r>
        <w:rPr>
          <w:sz w:val="16"/>
          <w:szCs w:val="16"/>
        </w:rPr>
        <w:t>направляется по месту получения разрешения:       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11│     │-  в течение 10 дней после добычи, ранения животного или│     │27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├──┤     │окончания  срока  действия  разрешения при осуществлении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12│     │охоты на копытных животных и медведей;                  │     │28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┤     │</w:t>
      </w:r>
      <w:r>
        <w:rPr>
          <w:sz w:val="16"/>
          <w:szCs w:val="16"/>
        </w:rPr>
        <w:t>-  в  течение  20  дней после добычи или окончания срока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</w:t>
      </w:r>
      <w:r>
        <w:rPr>
          <w:sz w:val="16"/>
          <w:szCs w:val="16"/>
        </w:rPr>
        <w:t>13│     │действия  разрешения  при  осуществлении охоты на прочие│     │29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4           ├──┤     │виды охотничьих ресурсов.                               │ 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14│     │                                                        │     │30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├──┼─────┴─────────────────────────────────┬──────────────────────┴─────┼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15│             Месяц добычи              │ На добор подранка отводится│31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├──┼──┬──┬───┬──┬─┬──┬───┬────┬──┬──┬──┬───┤   1 день, не считая дня    ├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16│I │II│III│IV│V│VI│VII│VIII│IX│X │XI│XII│            ранения         │P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───────────────────────────────┼──┴──┴──┴───┴──┴─┴──┴───┴────┴──┴──┴──┴───┴────────────────────────────┴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                         </w:t>
      </w:r>
      <w:r>
        <w:rPr>
          <w:sz w:val="16"/>
          <w:szCs w:val="16"/>
        </w:rPr>
        <w:t>Линия отреза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5           │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                     СВЕДЕНИЯ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    </w:t>
      </w:r>
      <w:r>
        <w:rPr>
          <w:sz w:val="16"/>
          <w:szCs w:val="16"/>
        </w:rPr>
        <w:t>о добытых охотничьих ресурсах и их количестве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│          по разрешению Серия 00 N 000000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┤ ┌───┬──────┬───────────────────┬──────┬───┬────────┐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│ </w:t>
      </w:r>
      <w:r>
        <w:rPr>
          <w:sz w:val="16"/>
          <w:szCs w:val="16"/>
        </w:rPr>
        <w:t>N │ Дата │ Вид/группа видов  │Кол-во│Пол│Возраст,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6           │ │п/п│добычи│охотничьих ресурсов│особей│   │  лет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│   │   </w:t>
      </w:r>
      <w:r>
        <w:rPr>
          <w:sz w:val="16"/>
          <w:szCs w:val="16"/>
        </w:rPr>
        <w:t>2  │         3         │  4   │ 5 │   6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│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┤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7           │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│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┤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├───┼──────┼───────────────────┼──────┼───┼────────┤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</w:t>
      </w:r>
      <w:r>
        <w:rPr>
          <w:sz w:val="16"/>
          <w:szCs w:val="16"/>
        </w:rPr>
        <w:t>ТАЛОН N 8           │ │   │      │                   │      │   │        │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 продукцию охоты к разрешению│ └───┴──────┴───────────────────┴──────┴───┴────────┘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___________ N ___________│     При добыче копытных животных и медведей также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ид ___________________________│     указывается: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ата добычи "__" ______ 20__ г.│   Вес мяса ___________ кг. Количество эмбрионов ______ шт.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┘             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5</Words>
  <Characters>18362</Characters>
  <CharactersWithSpaces>15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азрешения на добычу охотничь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