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ВЛЕЧЕНИЕ И ИСПОЛЬЗОВАНИЕ ИНОСТРАННЫ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ая миг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07078, Москва, Боярский переулок,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ивлечение и использование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от "  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юридического лица: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онный номер, дата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. лица: ф.и.о., 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я, на которой действует раз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исленность привлекаемых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чие места по професс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на происхождения (обычного прожи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ок действия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рия N 0000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азрешения на привлечение и использование иностранн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