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С РФ от 30.12.2010 N 48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10 г. N 48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БОТУ ИНОСТРАННОМУ ГРАЖДАНИНУ ИЛИ ЛИЦУ БЕЗ ГРАЖДАН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ЫВШЕМУ В РОССИЙСКУЮ ФЕДЕРАЦИЮ В ПОРЯДКЕ, НЕ ТРЕБУЮЩ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ИЯ ВИЗЫ, ПРИВЛЕКАЕМОМУ ДЛЯ ОСУЩЕСТВЛЕНИЯ ТРУД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В ЦЕЛЯХ РЕАЛИЗАЦИИ ПРОЕКТА СОЗ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ЕСПЕЧЕНИЯ ФУНКЦИОНИРОВАНИЯ ИННОВАЦИ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 "СКОЛКОВО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ланк красного цв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</w:t>
      </w:r>
      <w:r>
        <w:rPr/>
        <w:t>ФЕДЕРАЛЬНАЯ МИГРАЦИОННАЯ СЛУЖБ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</w:t>
      </w:r>
      <w:r>
        <w:rPr/>
        <w:t>РАЗРЕШЕНИЕ НА РАБОТ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┌────────────────┐   </w:t>
      </w:r>
      <w:r>
        <w:rPr/>
        <w:t>ИНОСТРАННОМУ ГРАЖДАНИН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  </w:t>
      </w:r>
      <w:r>
        <w:rPr/>
        <w:t>ИЛИ ЛИЦУ БЕЗ ГРАЖДАН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</w:t>
      </w:r>
      <w:r>
        <w:rPr/>
        <w:t>Цветное     │   Серия       N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</w:t>
      </w:r>
      <w:r>
        <w:rPr/>
        <w:t>фото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</w:t>
      </w:r>
      <w:r>
        <w:rPr/>
        <w:t>30 X 40     │ Фамил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Имя                  ФМ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Отчество          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Дата рожд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Гражданство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Документ,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удост. личност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Вид деятельност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└────────────────┘ </w:t>
      </w:r>
      <w:r>
        <w:rPr/>
        <w:t>Действительно с      п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</w:t>
      </w:r>
      <w:r>
        <w:rPr/>
        <w:t>Наименование работодателя, ИНН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Особые отметки       В соответствии со статьей 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Федерального закона от 28 сентября 2010 г. N 244-Ф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"Об инновационном центре "Сколково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</w:t>
      </w:r>
      <w:r>
        <w:rPr/>
        <w:t>ФМ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Территория действия разрешения            Ро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Кем выдано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</w:t>
      </w:r>
      <w:r>
        <w:rPr/>
        <w:t>голограмм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</w:t>
      </w:r>
      <w:r>
        <w:rPr/>
        <w:t>ФМС Росс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Дата выдачи       ┌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│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│         </w:t>
      </w:r>
      <w:r>
        <w:rPr/>
        <w:t>штрих-код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│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АА    0000000     └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9</Characters>
  <CharactersWithSpaces>2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Федеральная миграционная служба</dc:creator>
  <dc:description/>
  <dc:language>en-US</dc:language>
  <cp:lastModifiedBy/>
  <dcterms:modified xsi:type="dcterms:W3CDTF">2011-10-30T21:15:00Z</dcterms:modified>
  <cp:revision>2</cp:revision>
  <dc:subject>Форма</dc:subject>
  <dc:title>Форма бланка разрешения на работу иностранному гражданину или лицу без гражданства, прибывшему в Российскую Федерацию в порядке, не требующем получения визы, привлекаемому для осуществления трудовой деятельности в целях реализации проекта создания и обе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