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МС РФ от 30.12.2010 N 487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М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декабря 2010 г. N 48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БЛАНКА РАЗРЕ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РАБОТУ ИНОСТРАННОМУ ГРАЖДАНИНУ ИЛИ ЛИЦУ БЕЗ ГРАЖДАНСТВ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БЫВШЕМУ В РОССИЙСКУЮ ФЕДЕРАЦИЮ В ПОРЯДКЕ, ТРЕБУЮЩ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УЧЕНИЯ ВИЗЫ, ПРИВЛЕКАЕМОМУ ДЛЯ ОСУЩЕСТ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ЕЯТЕЛЬНОСТИ В ЦЕЛЯХ РЕАЛИЗАЦИИ ПРО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ЗДАНИЯ И ОБЕСПЕЧЕНИЯ ФУНКЦИОНИР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НОВАЦИОННОГО ЦЕНТРА "СКОЛКОВО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ланк синего цве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  <w:t>(лицевая стор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</w:t>
      </w:r>
      <w:r>
        <w:rPr/>
        <w:t>ФЕДЕРАЛЬНАЯ МИГРАЦИОННАЯ СЛУЖБ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       </w:t>
      </w:r>
      <w:r>
        <w:rPr/>
        <w:t>РАЗРЕШЕНИЕ НА РАБОТУ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┌────────────────┐   </w:t>
      </w:r>
      <w:r>
        <w:rPr/>
        <w:t>ИНОСТРАННОМУ ГРАЖДАНИНУ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│                │   </w:t>
      </w:r>
      <w:r>
        <w:rPr/>
        <w:t>ИЛИ ЛИЦУ БЕЗ ГРАЖДАНСТВ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│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│    </w:t>
      </w:r>
      <w:r>
        <w:rPr/>
        <w:t>Цветное     │   Серия       N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│      </w:t>
      </w:r>
      <w:r>
        <w:rPr/>
        <w:t>фото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│    </w:t>
      </w:r>
      <w:r>
        <w:rPr/>
        <w:t>30 X 40     │ Фамилия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│                │ </w:t>
      </w:r>
      <w:r>
        <w:rPr/>
        <w:t>Имя                  ФМС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│                │ </w:t>
      </w:r>
      <w:r>
        <w:rPr/>
        <w:t>Отчество           Росс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│                │ </w:t>
      </w:r>
      <w:r>
        <w:rPr/>
        <w:t>Дата рождения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│                │ </w:t>
      </w:r>
      <w:r>
        <w:rPr/>
        <w:t>Гражданство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│                │ </w:t>
      </w:r>
      <w:r>
        <w:rPr/>
        <w:t>Документ,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│                │ </w:t>
      </w:r>
      <w:r>
        <w:rPr/>
        <w:t>удост. личность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│                │ </w:t>
      </w:r>
      <w:r>
        <w:rPr/>
        <w:t>Вид деятельности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│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└────────────────┘ </w:t>
      </w:r>
      <w:r>
        <w:rPr/>
        <w:t>Действительно с      п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  <w:t>(оборотная стор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</w:t>
      </w:r>
      <w:r>
        <w:rPr/>
        <w:t>Наименование работодателя, ИНН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</w:t>
      </w:r>
      <w:r>
        <w:rPr/>
        <w:t>Особые отметки       В соответствии со статьей 1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</w:t>
      </w:r>
      <w:r>
        <w:rPr/>
        <w:t>Федерального закона от 28 сентября 2010 г. N 244-ФЗ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</w:t>
      </w:r>
      <w:r>
        <w:rPr/>
        <w:t>"Об инновационном центре "Сколково"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                          </w:t>
      </w:r>
      <w:r>
        <w:rPr/>
        <w:t>ФМС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</w:t>
      </w:r>
      <w:r>
        <w:rPr/>
        <w:t>Территория действия разрешения            Росс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</w:t>
      </w:r>
      <w:r>
        <w:rPr/>
        <w:t>Кем выдано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            </w:t>
      </w:r>
      <w:r>
        <w:rPr/>
        <w:t>голограмм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            </w:t>
      </w:r>
      <w:r>
        <w:rPr/>
        <w:t>ФМС Росс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</w:t>
      </w:r>
      <w:r>
        <w:rPr/>
        <w:t>Дата выдачи       ┌───────────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 │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 │         </w:t>
      </w:r>
      <w:r>
        <w:rPr/>
        <w:t>штрих-код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 │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</w:t>
      </w:r>
      <w:r>
        <w:rPr/>
        <w:t>АА    0000000     └───────────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1</Words>
  <Characters>3284</Characters>
  <CharactersWithSpaces>27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5:00Z</dcterms:created>
  <dc:creator>Федеральная миграционная служба</dc:creator>
  <dc:description/>
  <dc:language>en-US</dc:language>
  <cp:lastModifiedBy/>
  <dcterms:modified xsi:type="dcterms:W3CDTF">2011-10-30T21:15:00Z</dcterms:modified>
  <cp:revision>2</cp:revision>
  <dc:subject>Форма</dc:subject>
  <dc:title>Форма бланка разрешения на работу иностранному гражданину или лицу без гражданства, прибывшему в Российскую Федерацию в порядке, требующем получения визы, привлекаемому для осуществления трудовой деятельности в целях реализации проекта создания и обеспеч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