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6 г. N 37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М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8 N 39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 РАЗРЕШЕНИЯ НА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ОМУ ГРАЖДАНИНУ ИЛИ ЛИЦУ БЕЗ ГРАЖДАН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ЫВАЮЩЕМУ В РОССИЙСКУЮ ФЕДЕРАЦИЮ В ПОРЯДК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ТРЕБУЮЩЕМ ПОЛУЧЕНИЯ ВИ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</w:t>
      </w:r>
      <w:r>
        <w:rPr/>
        <w:t>ФЕДЕРАЛЬНАЯ МИГРАЦИОННАЯ СЛУЖБ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</w:t>
      </w:r>
      <w:r>
        <w:rPr/>
        <w:t>РАЗРЕШЕНИЕ НА РАБОТ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┌────────────────┐   </w:t>
      </w:r>
      <w:r>
        <w:rPr/>
        <w:t>ИНОСТРАННОМУ ГРАЖДАНИН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            │   </w:t>
      </w:r>
      <w:r>
        <w:rPr/>
        <w:t>ИЛИ ЛИЦУ БЕЗ ГРАЖДАН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</w:t>
      </w:r>
      <w:r>
        <w:rPr/>
        <w:t>- │                │- - - - - - - - - - - - - - -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</w:t>
      </w:r>
      <w:r>
        <w:rPr/>
        <w:t>Цветное     │   Серия       N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  </w:t>
      </w:r>
      <w:r>
        <w:rPr/>
        <w:t>фото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</w:t>
      </w:r>
      <w:r>
        <w:rPr/>
        <w:t>30 X 40     │ Фамил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            │ </w:t>
      </w:r>
      <w:r>
        <w:rPr/>
        <w:t>Имя                    ФМ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            │ </w:t>
      </w:r>
      <w:r>
        <w:rPr/>
        <w:t>Отчеств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            │ </w:t>
      </w:r>
      <w:r>
        <w:rPr/>
        <w:t>Дата рожд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            │ </w:t>
      </w:r>
      <w:r>
        <w:rPr/>
        <w:t>Гражданство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            │ </w:t>
      </w:r>
      <w:r>
        <w:rPr/>
        <w:t>Докумен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            │ </w:t>
      </w:r>
      <w:r>
        <w:rPr/>
        <w:t>удост. личност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            │ </w:t>
      </w:r>
      <w:r>
        <w:rPr/>
        <w:t>Вид деятельност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│                │ </w:t>
      </w:r>
      <w:r>
        <w:rPr/>
        <w:t>Действительно д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┴────────────────┴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</w:t>
      </w:r>
      <w:r>
        <w:rPr/>
        <w:t>Реквизиты работодателя (заполняется при продл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</w:t>
      </w:r>
      <w:r>
        <w:rPr/>
        <w:t>срока действия данного разрешени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</w:t>
      </w:r>
      <w:r>
        <w:rPr/>
        <w:t>Особые отметки                             ФМ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</w:t>
      </w:r>
      <w:r>
        <w:rPr/>
        <w:t>РО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├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</w:t>
      </w:r>
      <w:r>
        <w:rPr/>
        <w:t>Территория действия разреше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</w:t>
      </w:r>
      <w:r>
        <w:rPr/>
        <w:t>Кем выдано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</w:t>
      </w:r>
      <w:r>
        <w:rPr/>
        <w:t>ФМС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</w:t>
      </w:r>
      <w:r>
        <w:rPr/>
        <w:t>РОСС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</w:t>
      </w:r>
      <w:r>
        <w:rPr/>
        <w:t>Дата выдачи       ┌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│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│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│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│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</w:t>
      </w:r>
      <w:r>
        <w:rPr/>
        <w:t>АА    0000000     └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8</Characters>
  <CharactersWithSpaces>2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Федеральная миграционная служба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разрешения на работу иностранному гражданину или лицу без гражданства, прибывающему в Российскую Федерацию в порядке, не требующем получения в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