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декабря 2006 г. N 37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 РАЗРЕШЕНИЯ НА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ОМУ ГРАЖДАНИНУ ИЛИ ЛИЦУ БЕЗ ГРАЖДАН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ЫВАЮЩЕМУ В РОССИЙСКУЮ ФЕДЕРАЦИЮ В ПОРЯД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ЩЕМ 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</w:t>
      </w:r>
      <w:r>
        <w:rPr/>
        <w:t>ФЕДЕРАЛЬНАЯ МИГРАЦИОННАЯ СЛУЖБ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</w:t>
      </w:r>
      <w:r>
        <w:rPr/>
        <w:t>РАЗРЕШЕНИЕ НА РАБОТ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┌────────────────┐   </w:t>
      </w:r>
      <w:r>
        <w:rPr/>
        <w:t>ИНОСТРАННОМУ ГРАЖДАНИН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</w:t>
      </w:r>
      <w:r>
        <w:rPr/>
        <w:t>ИЛИ ЛИЦУ БЕЗ ГРАЖДАН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</w:t>
      </w:r>
      <w:r>
        <w:rPr/>
        <w:t>- │                │- - - - - - - - - - - - - - -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</w:t>
      </w:r>
      <w:r>
        <w:rPr/>
        <w:t>Цветное     │   Серия       N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</w:t>
      </w:r>
      <w:r>
        <w:rPr/>
        <w:t>фот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</w:t>
      </w:r>
      <w:r>
        <w:rPr/>
        <w:t>30 X 40     │ Фамил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Имя                  ФМ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Отчество           Росс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Дата рож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Гражданств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Документ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удост. личност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</w:t>
      </w:r>
      <w:r>
        <w:rPr/>
        <w:t>Вид деятельн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│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└────────────────┘ </w:t>
      </w:r>
      <w:r>
        <w:rPr/>
        <w:t>Действительно д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ИНН работодател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├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Особые отметки                             ФМ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├────────────────────────────────────────────</w:t>
      </w:r>
      <w:r>
        <w:rPr/>
        <w:t>России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Территория действия разрешени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Кем выдано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</w:t>
      </w:r>
      <w:r>
        <w:rPr/>
        <w:t>ФМС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Подпись                      Росс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</w:t>
      </w:r>
      <w:r>
        <w:rPr/>
        <w:t>М.П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Дата выдачи       ┌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│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АА    0000000     └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8</Characters>
  <CharactersWithSpaces>2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6:00Z</dcterms:created>
  <dc:creator>Федеральная миграционная служба</dc:creator>
  <dc:description/>
  <dc:language>en-US</dc:language>
  <cp:lastModifiedBy/>
  <dcterms:modified xsi:type="dcterms:W3CDTF">2011-10-30T19:06:00Z</dcterms:modified>
  <cp:revision>2</cp:revision>
  <dc:subject>Форма</dc:subject>
  <dc:title>Форма бланка разрешения на работу иностранному гражданину или лицу без гражданства, прибывающему в Российскую Федерацию в порядке,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