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30.12.2010 N 48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10 г. N 48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ТУ ИНОСТРАННОМУ ГРАЖДАНИНУ ИЛИ Л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ГРАЖДАНСТВА, ПРИБЫВШЕМУ В РОССИЙСКУЮ ФЕДЕР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, ТРЕБУЮЩЕМ ПОЛУЧЕНИЯ ВИЗЫ, ЯВЛЯЮЩЕМУ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ОКОКВАЛИФИЦИРОВАННЫМ СПЕЦИАЛИС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синего ц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ФЕДЕРАЛЬНАЯ МИГРАЦИОННАЯ СЛУЖБ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</w:t>
      </w:r>
      <w:r>
        <w:rPr/>
        <w:t>РАЗРЕШЕНИЕ НА РАБО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┌────────────────┐   </w:t>
      </w:r>
      <w:r>
        <w:rPr/>
        <w:t>ИНОСТРАННОМУ ГРАЖДАНИН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</w:t>
      </w:r>
      <w:r>
        <w:rPr/>
        <w:t>ИЛИ ЛИЦУ БЕЗ ГРАЖДАН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Цветное     │   Серия      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</w:t>
      </w:r>
      <w:r>
        <w:rPr/>
        <w:t>фот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30 X 40     │ Фамил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Имя                  ФМ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Отчество          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ата рож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Граждан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окумент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удост. личнос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Вид деятель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└────────────────┘ </w:t>
      </w:r>
      <w:r>
        <w:rPr/>
        <w:t>Действительно с     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</w:t>
      </w:r>
      <w:r>
        <w:rPr/>
        <w:t>Наименование работодателя, ИН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Особые отметки  Высококвалифицированный специалис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Территория действия разрешения             ФМ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</w:t>
      </w:r>
      <w:r>
        <w:rPr/>
        <w:t>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Кем выдано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</w:t>
      </w:r>
      <w:r>
        <w:rPr/>
        <w:t>голограмм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</w:t>
      </w:r>
      <w:r>
        <w:rPr/>
        <w:t>ФМС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Дата выдачи       ┌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</w:t>
      </w:r>
      <w:r>
        <w:rPr/>
        <w:t>штрих-код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АА    0000000     └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миграционная служба</dc:creator>
  <dc:description/>
  <dc:language>en-US</dc:language>
  <cp:lastModifiedBy/>
  <dcterms:modified xsi:type="dcterms:W3CDTF">2011-10-30T21:15:00Z</dcterms:modified>
  <cp:revision>2</cp:revision>
  <dc:subject>Форма</dc:subject>
  <dc:title>Форма бланка разрешения на работу иностранному гражданину или лицу без гражданства - высококвалифицированному специалисту, прибывшему в Российскую Федерацию в порядке,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