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3.09.2010 N 673, утвердившее Правила, в которых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ы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еделы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ческого и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пре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едицинского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воз  (вывоз)  биологических  материалов,  полученных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исследования  лекарственного препар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-заявителя, осуществляющей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иологически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от ___________________________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воз (вывоз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ввозимого (вывозимого) биологическ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 единиц каждого вида ввозимого (вывозимого) 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а, вид упаковки для каждого вида ввозимого (вывоз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ологического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  при   проведении   клинического  исследования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_____________________ для медицинского применения, проводим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азрешения  Министерства 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 N ______________ по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исслед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ль ввоза (вывоза) биологических материалов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а, место нахождения и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адрес которой планируется осуществлять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ологически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на срок д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___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1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азрешения на ввоз (вывоз) биологических материалов, полученных при проведении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