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рассмотрению зая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нятию решений о вы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нум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комсвяз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2008 N 3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РЕШЕНИЯ О ВЫДЕЛЕНИИ, ИЗМЕНЕНИИ И ИЗЪЯ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УРСА НУМ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ИНИСТЕРСТВО СВЯЗИ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 выделении, изменении или изъятии ресурса нум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(фирменное наименование) оператора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омер(а) лицензии (лицензий) на осуществление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оказания услуг связи, срок действия лицензии  (лиценз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именование услуг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д зоны нум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сурс нумерации или служебные  коды  идентификации  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, их элементов и оконечного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Территория, на которой используется данный ресур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та выдачи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 Рос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3</Characters>
  <CharactersWithSpaces>1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решения о выделении, изменении и изъятии ресурса нумерации единой сети электро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