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ых технологий и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июня 2005 г. N 6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ИСТЕМА СЕРТИФИКАЦИИ В ОБЛАСТИ СВЯЗИ 1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РТИФИКАТ СООТВЕТСТВИЯ 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Регистрационный номер: 3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рок действия: 4) с         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СТОЯЩИМ СЕРТИФИКАТОМ ОРГАН ПО СЕРТИФИКАЦИИ 5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сокращенное наименование органа по сертифик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ЕТ, ЧТО 6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средства связи, верс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 наличии), технические условия 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МЫЕ 7)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зготовителя средства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ЕДПРИЯТИИ (ЗАВОДЕ) 8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редприятия (завода) - изготовителя средства связ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Т УСТАНОВЛЕННЫМ ТРЕБОВАНИЯМ 9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ПРИМЕНЕНИЯ 10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словия применения средства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ТЕЛЕМ СЕРТИФИКАТА СООТВЕТСТВИЯ ЯВЛЯЕТСЯ 11)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ержателя сертификата соответ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адрес места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на __ листах 12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а по сертификации 13)   (подпись) 14)    И.О. Фамилия 15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М.П. 16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четный номер бланка) 1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08</Characters>
  <CharactersWithSpaces>19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7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9:07:00Z</dcterms:modified>
  <cp:revision>2</cp:revision>
  <dc:subject>Форма</dc:subject>
  <dc:title>Форма бланка сертификата соответствия средств связ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